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left="5670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ісімнадцятої сесії</w:t>
      </w:r>
    </w:p>
    <w:p>
      <w:pPr>
        <w:pStyle w:val="Normal"/>
        <w:spacing w:lineRule="auto" w:line="240" w:before="0" w:after="0"/>
        <w:ind w:left="5670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70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uto" w:line="240" w:before="0" w:after="0"/>
        <w:ind w:left="5670" w:right="-340" w:hanging="0"/>
        <w:contextualSpacing/>
        <w:rPr>
          <w:rFonts w:ascii="Times New Roman" w:hAnsi="Times New Roman" w:cs="Times New Roman"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 грудня 2021 року № 9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Програми та результативні показ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 Розвиток загальної середньої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Переоснащення матеріально–технічного забезпечення навчального процесу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: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та забезпечення можливостей пріоритетного розвитку особистості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освітнього рівня населення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ня нових технологій у навчально-виховний процес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ння фізичному і психічному здоров’ю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вчальних закладів підручниками і посібниками регіонального компоненту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умов здобуття повної загальної середньої освіти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навчально-методичного забезпечення;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а нових програм, навчальних посібників, методик, які б відповідали інтересам учнів і можливості педагогів;  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ість санітарно-технічним нормам навчальних закла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ники затра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016.86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з них: 1493.79тис.грн. за рахунок бюджету Гадяцької міської територіальної громади, 120.5 тис.грн. за рахунок коштів обласного бюджету; 1602.213 тис. грн. за рахунок залишку освітньої субвенції; 454.459 тис.грн. 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та 345.903 тис.грн. державний бюджет ( додаток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уточнюється щороку при формуванні проекту бюджету Гадяцької міської територіальної громади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ування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обсяг фінансування Комплексної Програми скла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000.53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 з них  4377.456 тис. грн за рахунок бюджету Гадяцької міської територіальної громади, 220.5 тис. грн. інша субвенція з обласного бюджету, 1602.213 тис.грн. залишок освітньої субвенції,  454.459 тис.грн. 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та 345.903 тис.грн. державний бюдж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А С П О Р Т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лексна програма розвитку освітньої галузі Гадяцької міської 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на 2021-2025 роки</w:t>
      </w:r>
    </w:p>
    <w:p>
      <w:pPr>
        <w:pStyle w:val="Normal"/>
        <w:spacing w:lineRule="auto" w:line="240" w:before="0" w:after="0"/>
        <w:ind w:left="-567" w:right="-56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59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, дата і номер розпорядчого документа органу виконавчої влади 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аз Президента України від 25.06.2013 № 344 «Про Національну стратегію розвитку освіти в Україні на період до 2021 року», Указ Президента України від 30.09. 2010 № 926 «Про заходи щодо забезпечення пріоритетного розвитку освіти в Україні», Указ Президента України від 30.09.2010 № 927 «Про заходи щодо розвитку системи виявлення та підтримки обдарованих і талановитих дітей та молоді», Указ Президента України від 20.03.2008 № 244 «Про додаткові заходи щодо підвищення якості освіти в Україні», Указ Президента України від 12.06.2015 №333/2015 «Про заходи щодо поліпшення національно-патріотичного виховання дітей та молоді»,  постанова Верховної Ради України від 09.01.2007 № 536-V «Про стан і перспективи розвитку загальної середньої освіти в Україні», постанова Кабінету Міністрів України від 11.08.1995 № 638 «Про затвердження Положення про всеукраїнський конкурс «Учитель року», розпорядження Кабінету Міністрів України від 04.09.2013 № 686-р «Про затвердження плану заходів з реалізації Національної стратегії розвитку освіти в Україні на період до 2021 року», Закон України «Про освіту» (зі змінами), Закон України «Про повну загальну середню освіту» (зі змінам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іврозробники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 міської ради, Гадяцька міська рада, Гадяцький ЦПРПП, заклади дошкільної освіти, заклади загальної середньої освіти, БДЮ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-2025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, Полтавський обласний бюджет, державний бюдж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000.53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бюджету Гадяцької міської територіальної громад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377.45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обласн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0.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залишку освітньої субвен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602.213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субвенції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54.459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и державного бюджет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45.903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с. грн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Ольга ВАСИЛЬЄВА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Станіслав БУТЕНКО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48:00Z</dcterms:created>
  <dc:creator>--- AdminoV ---</dc:creator>
  <dc:description/>
  <dc:language>en-US</dc:language>
  <cp:lastModifiedBy>HFD</cp:lastModifiedBy>
  <cp:lastPrinted>2021-12-28T15:48:00Z</cp:lastPrinted>
  <dcterms:modified xsi:type="dcterms:W3CDTF">2021-12-28T13:48:00Z</dcterms:modified>
  <cp:revision>2</cp:revision>
  <dc:subject/>
  <dc:title/>
</cp:coreProperties>
</file>