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№ 664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Потебеньку Андрію Сергійовичу на розробку проєкту із землеустрою щодо відведення земельної ділянки у власність, для ведення особистого селянського господарства, яка розташована  на території Гадяцької міської територіальної громад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33, 118, 121 Земельного кодексу України,    розглянувши заяву гр. Потебенька А. С. від 06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Потебеньку Андрію Сергійовичу на розробку проєкту із землеустрою щодо відведення земельної ділянки у власність, із земель запасу не наданих у власність або користування, в межах норм безоплатної передачі не більше 2,0 га, для ведення особистого селянського господарства, яка розташована на території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Потебеньку А. С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50:00Z</dcterms:created>
  <dc:creator>User</dc:creator>
  <dc:description/>
  <cp:keywords/>
  <dc:language>en-US</dc:language>
  <cp:lastModifiedBy>Rada</cp:lastModifiedBy>
  <cp:lastPrinted>2021-08-05T08:47:00Z</cp:lastPrinted>
  <dcterms:modified xsi:type="dcterms:W3CDTF">2021-08-18T06:53:00Z</dcterms:modified>
  <cp:revision>3</cp:revision>
  <dc:subject/>
  <dc:title> </dc:title>
</cp:coreProperties>
</file>