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/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Лидзар Анн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. 32 Закону України  «Про місцеве самоврядування в Україні», ст.  19 Закону  України «Про дошкільну освіту», ст. 5 Закону України «Про охорону дитинства», на виконання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 та розглянувши заяву жителя м. Гадяч, вул. *, Лидзаря Юрія Миколайовича від 30.11.2021, який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Лидзар Анни Юріївни, * р.н., вихованки ЗДО № 2 «Берізка», як дитини, батько якої Лидзар Юрій Миколай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безкоштовне харчування Лидзар Анни в закладі дошкіль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3:00Z</dcterms:created>
  <dc:creator>Лена</dc:creator>
  <dc:description/>
  <cp:keywords/>
  <dc:language>en-US</dc:language>
  <cp:lastModifiedBy>Julia</cp:lastModifiedBy>
  <cp:lastPrinted>2021-12-07T10:55:00Z</cp:lastPrinted>
  <dcterms:modified xsi:type="dcterms:W3CDTF">2021-12-28T14:08:00Z</dcterms:modified>
  <cp:revision>3</cp:revision>
  <dc:subject/>
  <dc:title/>
</cp:coreProperties>
</file>