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серпня 2021 року                                                   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1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3pt;width:14.25pt;height:13.5pt" coordorigin="3504,260" coordsize="285,270">
                <v:shape id="shape_0" stroked="t" o:allowincell="f" style="position:absolute;left:37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6 місяців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Гадяцької міської територіальної громад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6 місяців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>1.1 По доходах у сумі  119 312 224,57 гривень, у тому числі по доходах загального фонду  116 143 984,97 гривень, по доходах спеціального фонду у сумі 3 168 239,60 гривень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111 228 383,95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 xml:space="preserve">103 193 818,05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  <w:lang w:val="uk-UA"/>
        </w:rPr>
        <w:t xml:space="preserve">8 034 565,90 </w:t>
      </w:r>
      <w:r>
        <w:rPr>
          <w:sz w:val="28"/>
          <w:lang w:val="uk-UA"/>
        </w:rPr>
        <w:t>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фінансового  управління                                 В.В.Ши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02:00Z</dcterms:created>
  <dc:creator>Лена</dc:creator>
  <dc:description/>
  <cp:keywords/>
  <dc:language>en-US</dc:language>
  <cp:lastModifiedBy>Net</cp:lastModifiedBy>
  <cp:lastPrinted>2021-05-20T16:01:00Z</cp:lastPrinted>
  <dcterms:modified xsi:type="dcterms:W3CDTF">2021-08-18T13:52:00Z</dcterms:modified>
  <cp:revision>38</cp:revision>
  <dc:subject/>
  <dc:title/>
</cp:coreProperties>
</file>