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93"/>
      </w:tblGrid>
      <w:tr>
        <w:trPr>
          <w:trHeight w:val="307" w:hRule="atLeast"/>
        </w:trPr>
        <w:tc>
          <w:tcPr>
            <w:tcW w:w="9993" w:type="dxa"/>
            <w:tcBorders/>
          </w:tcPr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 листопада 2020 року                                                                          № 17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брання постійної комісії з питань містобудування, житлово-комунального господарства, будівництва, транспорту, зв’язку та управління майном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7 Закону України «Про місцеве самоврядування в Україні»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142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рати постійну комісію з питань містобудування, житлово-комунального господарства, будівництва, транспорту, зв’язку та управління майном у наступному складі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Голова постійної комісії – Власенко Микола Олексійович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постійної комісії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Гузь Анатолій Степанович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Окаянченко Лариса Володимирівна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стерненко Дмитро Ігорович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аревський Вячеслав Миколайови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і утвореної постійної комісії Гадяцької міської ради забезпечити на першому засіданні комісії вирішення питань щодо структури комісії, у тому числі обрання заступника голови та секретаря коміс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 даного рішення покласти на Гадяцького міського голову В.О. Нестеренка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2">
    <w:name w:val="WW8Num10z2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55:00Z</dcterms:created>
  <dc:creator>Лена</dc:creator>
  <dc:description/>
  <cp:keywords/>
  <dc:language>en-US</dc:language>
  <cp:lastModifiedBy>Таня</cp:lastModifiedBy>
  <cp:lastPrinted>2020-11-20T09:23:00Z</cp:lastPrinted>
  <dcterms:modified xsi:type="dcterms:W3CDTF">2020-11-27T09:22:00Z</dcterms:modified>
  <cp:revision>24</cp:revision>
  <dc:subject/>
  <dc:title/>
</cp:coreProperties>
</file>