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-600710</wp:posOffset>
                </wp:positionV>
                <wp:extent cx="6438265" cy="194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6.95pt;height:152.95pt;mso-wrap-distance-left:9.05pt;mso-wrap-distance-right:9.05pt;mso-wrap-distance-top:0pt;mso-wrap-distance-bottom:0pt;margin-top:-47.3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    № 45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меж земельної ділянки в натурі гр. Лавдирю Євгенію Миколайовичу за адресою: вулиця Ентузіастів,23, 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>Керуючись ст. 13 Конституції України, ст. 26, 33 Закону України “Про місцеве самоврядування  в  Україні”,  статтями 12, 93 Земельного кодексу України,    Закону України ”Про Державний земельний кадастр”, розглянувши заяву гр. Лавдиря Є. М. від 27. 04. 2021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 xml:space="preserve"> </w:t>
      </w:r>
      <w:r>
        <w:rPr/>
        <w:t>міська  рада 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меж земельної ділянки в натурі площею 0,1000 га, з метою передачі її в користування на умовах оренди гр. Лавдирю Євгенію Миколайовичу  для будівництва та обслуговування житлового будинку, господарських будівель і споруд, за адресою: вулиця Ентузіастів,23,  місто Гадяч, кадастровий номер земельної ділянки 5320410100:50:002:2104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в оренду строком на п'ять років земельну ділянку площею 0,1000 га,  гр. Лавдирю Євгенію Миколайовичу  для будівництва та обслуговування житлового будинку, господарських будівель і споруд, за адресою: вулиця Ентузіастів,23, місто Гадяч, кадастровий номер земельної ділянки 5320410100:50:002:2104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становити плату за користування земельною ділянкою в розмірі трьох відсотків від нормативної грошової оцінки землі, яка сплачується орендарем з дати укладання договору оренди земл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11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48:00Z</dcterms:created>
  <dc:creator>User</dc:creator>
  <dc:description/>
  <cp:keywords/>
  <dc:language>en-US</dc:language>
  <cp:lastModifiedBy>Julia</cp:lastModifiedBy>
  <cp:lastPrinted>2017-04-11T09:14:00Z</cp:lastPrinted>
  <dcterms:modified xsi:type="dcterms:W3CDTF">2021-05-24T08:11:00Z</dcterms:modified>
  <cp:revision>7</cp:revision>
  <dc:subject/>
  <dc:title/>
</cp:coreProperties>
</file>