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2 лип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2628265" cy="22491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zh-CN"/>
                                    </w:rPr>
                                    <w:t>Про надання дозволу  Самофаловій Людмилі Миколаївні на дарування, квартири № * по вул. *, м. Гадяч, Полтавська обл., в якій  зареєстровані та проживають неповнолітній Кримовський Д… М…, * 2007 року народження,   та малолітня Кримовська В… М…, * 2016 року народження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77.1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zh-CN"/>
                              </w:rPr>
                              <w:t>Про надання дозволу  Самофаловій Людмилі Миколаївні на дарування, квартири № * по вул. *, м. Гадяч, Полтавська обл., в якій  зареєстровані та проживають неповнолітній Кримовський Д… М…, * 2007 року народження,   та малолітня Кримовська В… М…, * 2016 року народження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у </w:t>
      </w:r>
      <w:r>
        <w:rPr>
          <w:sz w:val="28"/>
          <w:szCs w:val="28"/>
          <w:lang w:val="uk-UA" w:eastAsia="zh-CN"/>
        </w:rPr>
        <w:t xml:space="preserve">Самофалової Людмили Миколаївни про надання дозволу на дарування квартири  № * по вул. *, м. Гадяч, Полтавська обл., своїй доньці Кримовській І… О., в якій  зареєстровані та проживають неповнолітній Кримовський Д… М., * 2007 року народження,  та малолітня Кримовська В… М…, * 2016 року народження, </w:t>
      </w:r>
      <w:r>
        <w:rPr>
          <w:sz w:val="28"/>
          <w:szCs w:val="28"/>
          <w:lang w:val="uk-UA" w:eastAsia="ar-SA"/>
        </w:rPr>
        <w:t xml:space="preserve">та розглянувши протокол засідання комісії з питань захисту </w:t>
      </w:r>
      <w:r>
        <w:rPr>
          <w:color w:val="000000"/>
          <w:sz w:val="28"/>
          <w:szCs w:val="28"/>
          <w:lang w:val="uk-UA" w:eastAsia="uk-UA" w:bidi="uk-UA"/>
        </w:rPr>
        <w:t xml:space="preserve">прав дитини при виконавчому комітеті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02 червня 2021 року </w:t>
      </w:r>
      <w:r>
        <w:rPr>
          <w:sz w:val="28"/>
          <w:szCs w:val="28"/>
          <w:lang w:val="uk-UA" w:eastAsia="ar-SA"/>
        </w:rPr>
        <w:t>№ 6 та висновок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 w:eastAsia="ar-SA"/>
        </w:rPr>
        <w:t xml:space="preserve">комісії з питань захисту </w:t>
      </w:r>
      <w:r>
        <w:rPr>
          <w:color w:val="000000"/>
          <w:sz w:val="28"/>
          <w:szCs w:val="28"/>
          <w:lang w:val="uk-UA" w:eastAsia="uk-UA" w:bidi="uk-UA"/>
        </w:rPr>
        <w:t xml:space="preserve">прав дитини при виконавчому комітеті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>02 червня 2021 року</w:t>
      </w:r>
      <w:r>
        <w:rPr>
          <w:sz w:val="28"/>
          <w:szCs w:val="28"/>
          <w:lang w:val="uk-UA" w:eastAsia="zh-CN"/>
        </w:rPr>
        <w:t>, беручи до уваги, що зазначений правочин не порушує майнових прав дитини,</w:t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   </w:t>
      </w:r>
      <w:r>
        <w:rPr>
          <w:color w:val="000000"/>
          <w:sz w:val="28"/>
          <w:szCs w:val="28"/>
          <w:lang w:val="uk-UA" w:eastAsia="uk-UA" w:bidi="uk-UA"/>
        </w:rPr>
        <w:t xml:space="preserve"> </w:t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 </w:t>
      </w: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дозвіл </w:t>
      </w:r>
      <w:r>
        <w:rPr>
          <w:sz w:val="28"/>
          <w:szCs w:val="28"/>
          <w:lang w:val="uk-UA" w:eastAsia="zh-CN"/>
        </w:rPr>
        <w:t xml:space="preserve">Самофаловій Людмилі Миколаївні на </w:t>
      </w:r>
      <w:r>
        <w:rPr>
          <w:kern w:val="2"/>
          <w:sz w:val="28"/>
          <w:szCs w:val="28"/>
          <w:lang w:val="uk-UA"/>
        </w:rPr>
        <w:t>дарування</w:t>
      </w:r>
      <w:r>
        <w:rPr>
          <w:sz w:val="28"/>
          <w:szCs w:val="28"/>
          <w:lang w:val="uk-UA" w:eastAsia="zh-CN"/>
        </w:rPr>
        <w:t xml:space="preserve"> квартири  № * по вул. *, м. Гадяч, Полтавська обл., своїй доньці Кримовській І… О…, в якій  зареєстровані та проживають неповнолітній Кримовський Д… М…, * 2007 року народження,  та малолітня Кримовська В… М…, * 2016 року народження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При вчиненні даного правочину права дітей не порушуються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ar-SA"/>
        </w:rPr>
        <w:t>32.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Вважати таким, що втратило чинність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рішення виконавчого комітету Гадяцької міської ради "Про затвердження висновку комісії з питань захисту прав дитини Гадяцької міської ради від 02 червня 2021 року"  від 24 червня 2021 року № 318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5:00Z</dcterms:created>
  <dc:creator>Лена</dc:creator>
  <dc:description/>
  <cp:keywords/>
  <dc:language>en-US</dc:language>
  <cp:lastModifiedBy>Julia</cp:lastModifiedBy>
  <cp:lastPrinted>2021-07-21T09:36:00Z</cp:lastPrinted>
  <dcterms:modified xsi:type="dcterms:W3CDTF">2021-07-23T10:23:00Z</dcterms:modified>
  <cp:revision>26</cp:revision>
  <dc:subject/>
  <dc:title/>
</cp:coreProperties>
</file>