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№ 342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гр. Манжосу Геннадію Марковичу та Горбаню Василю Павловичу за адресою: вулиця Мічуріна,1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аттями 12, 93 Земельного кодексу України,    Закону України ”Про Державний земельний кадастр”, розглянувши заяву гр. Манжоса Г. М. та Горбаня В. П. від 15. 02. 2021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меж земельної ділянки в натурі площею 0,0689 га, з метою передачі її в спільне користування на умовах оренди  гр. Манжосу Геннадію Марковичу та Горбаню Василю Павловичу  для будівництва та обслуговування житлового будинку, господарських будівель і споруд, за адресою: вулиця Мічуріна,1,  місто Гадяч, кадастровий номер земельної ділянки 5320410100:50:002:1690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спільне користування на умовах оренди строком на один рік земельну ділянку площею 0,0689 га,  гр.  Манжосу Геннадію Марковичу та Горбаню Василю Павловичу  для будівництва та обслуговування житлового будинку, господарських будівель і споруд, за адресою: вулиця Мічуріна,1,  місто Гадяч, кадастровий номер земельної ділянки 5320410100:50:002:1690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становити плату за користування земельною ділянкою в розмірі трьох відсотків від нормативної грошової оцінки землі, яка сплачується орендарем з дати укладання договору оренди земл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4:00Z</dcterms:created>
  <dc:creator>User</dc:creator>
  <dc:description/>
  <cp:keywords/>
  <dc:language>en-US</dc:language>
  <cp:lastModifiedBy>Rada</cp:lastModifiedBy>
  <cp:lastPrinted>2017-04-11T09:14:00Z</cp:lastPrinted>
  <dcterms:modified xsi:type="dcterms:W3CDTF">2021-03-19T08:52:00Z</dcterms:modified>
  <cp:revision>4</cp:revision>
  <dc:subject/>
  <dc:title/>
</cp:coreProperties>
</file>