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-411480</wp:posOffset>
                </wp:positionV>
                <wp:extent cx="6104890" cy="2082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208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В'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7pt;height:164pt;mso-wrap-distance-left:9.05pt;mso-wrap-distance-right:9.05pt;mso-wrap-distance-top:0pt;mso-wrap-distance-bottom:0pt;margin-top:-32.4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В'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5750</wp:posOffset>
                </wp:positionH>
                <wp:positionV relativeFrom="paragraph">
                  <wp:posOffset>-343535</wp:posOffset>
                </wp:positionV>
                <wp:extent cx="759460" cy="314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8pt;height:24.8pt;mso-wrap-distance-left:9.05pt;mso-wrap-distance-right:9.05pt;mso-wrap-distance-top:0pt;mso-wrap-distance-bottom:0pt;margin-top:-27.05pt;mso-position-vertical-relative:text;margin-left:42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19 травня 2021 року                                                                     № 455</w:t>
      </w:r>
    </w:p>
    <w:p>
      <w:pPr>
        <w:pStyle w:val="Normal"/>
        <w:tabs>
          <w:tab w:val="clear" w:pos="708"/>
          <w:tab w:val="left" w:pos="772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новлення договору оренди землі площею 0,4920 га, ТОВ "Будівельна Компанія Промпостач", за адресою: вулиця Тельмана,20-Г, місто Гадяч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13 Конституції України, ст. 26, 33 Закону України “Про місцеве самоврядування в Україні”, статтями 12, 93, Земельного кодексу України, розглянувши  лист директора ТОВ "Будівельна Компанія Промпостач"  Чудан Г. П. № 25 від 13.04.2021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Поновити  договір оренди землі площею 0,4920 га, з кадастровим номером 5320410100:50:002:0886, ТОВ "Будівельна Компанія Промпостач", строком на три роки, з цільовим призначенням для будівництва і обслуговування багатоквартирного житлового будинку, за адресою: вулиця Тельмана,20-Г, місто Гадя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плату за користування земельною ділянкою в розмірі  п'яти  відсотків від нормативної грошової оцінки землі, яка сплачується землекористувачем з дати укладання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</w:t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55:00Z</dcterms:created>
  <dc:creator>User</dc:creator>
  <dc:description/>
  <cp:keywords/>
  <dc:language>en-US</dc:language>
  <cp:lastModifiedBy>Julia</cp:lastModifiedBy>
  <cp:lastPrinted>2020-12-14T13:44:00Z</cp:lastPrinted>
  <dcterms:modified xsi:type="dcterms:W3CDTF">2021-05-24T08:12:00Z</dcterms:modified>
  <cp:revision>5</cp:revision>
  <dc:subject/>
  <dc:title> </dc:title>
</cp:coreProperties>
</file>