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ТГ «Гадячтеплоенерго» за  І півріччя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результати фінансово-господарської діяльності КПТГ «Гадячтеплоенерго» за І півріччя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(Гавриленку О.І.) забезпечити виконання фінансового плану КПТГ «Гадячтеплоенерг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8-28T09:53:00Z</cp:lastPrinted>
  <dcterms:modified xsi:type="dcterms:W3CDTF">2020-08-28T06:53:00Z</dcterms:modified>
  <cp:revision>35</cp:revision>
  <dc:subject/>
  <dc:title/>
</cp:coreProperties>
</file>