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5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складу постійної комісії з питань фінансів, бюджету, соціально-економічного розвитку, підприємницт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142" w:firstLine="425"/>
        <w:jc w:val="both"/>
        <w:rPr/>
      </w:pPr>
      <w:r>
        <w:rPr>
          <w:sz w:val="28"/>
          <w:szCs w:val="28"/>
          <w:lang w:val="uk-UA"/>
        </w:rPr>
        <w:t>Ввести до складу постійної комісії Гадяцької міської ради з питань фінансів, бюджету, соціально-економічного розвитку, підприємництва депутата Гадяцької міської ради Труш Ларису Володимирі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 даного рішення покласти на Гадяцького міського голову В.О. Нестеренк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20T09:12:00Z</cp:lastPrinted>
  <dcterms:modified xsi:type="dcterms:W3CDTF">2020-12-03T07:17:00Z</dcterms:modified>
  <cp:revision>25</cp:revision>
  <dc:subject/>
  <dc:title/>
</cp:coreProperties>
</file>