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-534035</wp:posOffset>
                </wp:positionV>
                <wp:extent cx="6174740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ОЗПОРЯДЖ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2pt;height:134.95pt;mso-wrap-distance-left:9.05pt;mso-wrap-distance-right:9.05pt;mso-wrap-distance-top:0pt;mso-wrap-distance-bottom:0pt;margin-top:-42.0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ОЗПОРЯДЖЕННЯ</w:t>
                      </w:r>
                    </w:p>
                    <w:p>
                      <w:pPr>
                        <w:pStyle w:val="Normal"/>
                        <w:ind w:left="-84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80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>
          <w:sz w:val="28"/>
          <w:lang w:val="uk-UA"/>
        </w:rPr>
      </w:pPr>
      <w:r>
        <w:rPr>
          <w:sz w:val="28"/>
          <w:lang w:val="uk-UA"/>
        </w:rPr>
        <w:t>21 серпня 2020 року</w:t>
        <w:tab/>
        <w:t xml:space="preserve">              №85-р</w:t>
      </w:r>
    </w:p>
    <w:p>
      <w:pPr>
        <w:pStyle w:val="Normal"/>
        <w:tabs>
          <w:tab w:val="clear" w:pos="708"/>
          <w:tab w:val="left" w:pos="67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628265" cy="817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 w:eastAsia="en-US"/>
                                    </w:rPr>
                                    <w:t xml:space="preserve">Про створення організаційного комітету з підготовки та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святкування</w:t>
                                  </w:r>
                                  <w:r>
                                    <w:rPr>
                                      <w:sz w:val="28"/>
                                      <w:lang w:val="uk-UA" w:eastAsia="en-US"/>
                                    </w:rPr>
                                    <w:t xml:space="preserve"> Дня міста Гадяч у 2020 роц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4.4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 w:eastAsia="en-US"/>
                              </w:rPr>
                              <w:pict>
                                <v:group id="shape_0" style="position:absolute;margin-left:-6.3pt;margin-top:-0.5pt;width:16.5pt;height:13.5pt" coordorigin="-126,-10" coordsize="330,27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04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26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87pt;margin-top:-0.5pt;width:14.25pt;height:13.5pt" coordorigin="3740,-10" coordsize="285,270">
                                  <v:shape id="shape_0" stroked="t" o:allowincell="t" style="position:absolute;left:4025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40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Про створення організаційного комітету з підготовки та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святкування</w:t>
                            </w:r>
                            <w:r>
                              <w:rPr>
                                <w:sz w:val="28"/>
                                <w:lang w:val="uk-UA" w:eastAsia="en-US"/>
                              </w:rPr>
                              <w:t xml:space="preserve"> Дня міста Гадяч у 2020 роц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2095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0.5pt;width:16.5pt;height:13.5pt" coordorigin="-126,-10" coordsize="330,270">
                <v:shape id="shape_0" stroked="t" o:allowincell="t" style="position:absolute;left:2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-126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-6350</wp:posOffset>
                </wp:positionV>
                <wp:extent cx="18097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0.5pt;width:14.25pt;height:13.5pt" coordorigin="3740,-10" coordsize="285,270">
                <v:shape id="shape_0" stroked="t" o:allowincell="t" style="position:absolute;left:4025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3740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lang w:val="uk-UA"/>
        </w:rPr>
        <w:t>Керуючись статтею 42 Закону України «Про місцеве самоврядування в Україні», з метою забезпечення підготовки та святкування Дня міста у 2020 році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1"/>
        <w:jc w:val="both"/>
        <w:rPr/>
      </w:pPr>
      <w:r>
        <w:rPr>
          <w:sz w:val="28"/>
          <w:lang w:val="uk-UA"/>
        </w:rPr>
        <w:t>Затвердити склад організаційного комітету з підготовки та святкування Дня міста Гадяча у 2020 році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1"/>
        <w:jc w:val="both"/>
        <w:rPr/>
      </w:pPr>
      <w:r>
        <w:rPr>
          <w:sz w:val="28"/>
          <w:lang w:val="uk-UA"/>
        </w:rPr>
        <w:t>Організаційному комітету розробити святкові заходи з підготовки та святкування Дня міста Гадяча у 2020 ро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1"/>
        <w:jc w:val="both"/>
        <w:rPr/>
      </w:pPr>
      <w:r>
        <w:rPr>
          <w:sz w:val="28"/>
          <w:lang w:val="uk-UA"/>
        </w:rPr>
        <w:t>Дане розпорядження затвердити на черговому засіданні виконавчого комітету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1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  <w:lang w:val="uk-UA"/>
        </w:rPr>
        <w:t xml:space="preserve">до розпорядження міського </w:t>
      </w:r>
    </w:p>
    <w:p>
      <w:pPr>
        <w:pStyle w:val="Normal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від 21.08.2020 №85-р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святкування Дня міста Гадяча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0 році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онов Григорій Володими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шко Світлана Іван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та кадрової роботи виконавчого комітету Гадяцької міської ради, секретар організаційної комітету</w:t>
            </w:r>
          </w:p>
        </w:tc>
      </w:tr>
      <w:tr>
        <w:trPr>
          <w:trHeight w:val="51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 Алла Леонід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Гадяцької міської 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таніслав Миколай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Гадяцької міської 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а Тетяна Іван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Гадяцької міської 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ець Микола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КП «Комунсервіс»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ртовський Віктор Миколай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адяцького районного Будинку культури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вшинова Катери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і туризму Гадяцької міської 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о Яна Миколаї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виконавчого комітету Гадяцької міської 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менчук Анатолій Миколай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адяцького фахового коледжу культури і мистецтв ім.І.П.Котляревського»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ченко Володимир Олександ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О «Гадяч дружні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вський Микола Іван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по контролю за благоустроєм, екологічним та санітарним станом міс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акова Наталія Дмитр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адяцького історико-краєзнавчого музею</w:t>
            </w:r>
          </w:p>
        </w:tc>
      </w:tr>
    </w:tbl>
    <w:p>
      <w:pPr>
        <w:pStyle w:val="Style18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і туриз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Г.Кувшинова</w:t>
            </w:r>
          </w:p>
        </w:tc>
      </w:tr>
    </w:tbl>
    <w:p>
      <w:pPr>
        <w:pStyle w:val="Normal"/>
        <w:rPr>
          <w:rFonts w:eastAsia="SimSun;宋体"/>
          <w:lang w:val="uk-UA" w:eastAsia="zh-CN"/>
        </w:rPr>
      </w:pPr>
      <w:r>
        <w:rPr>
          <w:rFonts w:eastAsia="SimSun;宋体"/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30:00Z</dcterms:created>
  <dc:creator>User</dc:creator>
  <dc:description/>
  <dc:language>en-US</dc:language>
  <cp:lastModifiedBy>Julia</cp:lastModifiedBy>
  <cp:lastPrinted>2020-08-26T16:36:00Z</cp:lastPrinted>
  <dcterms:modified xsi:type="dcterms:W3CDTF">2020-09-03T07:30:00Z</dcterms:modified>
  <cp:revision>2</cp:revision>
  <dc:subject/>
  <dc:title/>
</cp:coreProperties>
</file>