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2760</wp:posOffset>
                </wp:positionV>
                <wp:extent cx="4543425" cy="209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3425" cy="209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 w:eastAsia="en-US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5pt;height:164.8pt;mso-wrap-distance-left:9.05pt;mso-wrap-distance-right:9.05pt;mso-wrap-distance-top:0pt;mso-wrap-distance-bottom:0pt;margin-top:-38.8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 w:eastAsia="en-US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4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34"/>
        <w:gridCol w:w="1490"/>
      </w:tblGrid>
      <w:tr>
        <w:trPr>
          <w:trHeight w:val="290" w:hRule="atLeast"/>
        </w:trPr>
        <w:tc>
          <w:tcPr>
            <w:tcW w:w="813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                                                            № 304</w:t>
            </w:r>
          </w:p>
        </w:tc>
        <w:tc>
          <w:tcPr>
            <w:tcW w:w="149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6040</wp:posOffset>
                </wp:positionH>
                <wp:positionV relativeFrom="paragraph">
                  <wp:posOffset>15557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2pt;margin-top:12.25pt;width:14.25pt;height:13.5pt" coordorigin="4104,245" coordsize="285,270">
                <v:shape id="shape_0" stroked="t" o:allowincell="f" style="position:absolute;left:4389;top:51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04;top:24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4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</w:tblGrid>
      <w:tr>
        <w:trPr>
          <w:trHeight w:val="1794" w:hRule="atLeast"/>
        </w:trPr>
        <w:tc>
          <w:tcPr>
            <w:tcW w:w="4244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внесення змін та доповнення  до  </w:t>
            </w:r>
            <w:r>
              <w:rPr>
                <w:bCs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1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Керуючись пп. 22, п.1, ст. 26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та доповнення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до розділу 5  </w:t>
      </w:r>
      <w:r>
        <w:rPr>
          <w:bCs/>
          <w:sz w:val="28"/>
          <w:szCs w:val="28"/>
          <w:lang w:val="uk-UA"/>
        </w:rPr>
        <w:t xml:space="preserve">Програми фінансової підтримки комунального підприємства «Добробут» на 2021 рік, яка </w:t>
      </w:r>
      <w:r>
        <w:rPr>
          <w:sz w:val="28"/>
          <w:szCs w:val="28"/>
          <w:lang w:val="uk-UA"/>
        </w:rPr>
        <w:t>затверджена рішенням  першого пленарного засідання третьої сесії Гадяцької міської ради  восьмого скликання від 10.12.2020 №60 та викласти в новій редакції згідно з додатком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ТГ на 2021 рік видатки на виконання 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Шестопал А.Г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1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Міський голова                                                                         В. О. Нестеренко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1"/>
      </w:tblGrid>
      <w:tr>
        <w:trPr>
          <w:trHeight w:val="1549" w:hRule="atLeast"/>
        </w:trPr>
        <w:tc>
          <w:tcPr>
            <w:tcW w:w="4941" w:type="dxa"/>
            <w:tcBorders/>
          </w:tcPr>
          <w:p>
            <w:pPr>
              <w:pStyle w:val="Heading4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41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uk-UA"/>
              </w:rPr>
              <w:t xml:space="preserve">до рішення сьомої сесії </w:t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дяцької міської ради восьмого скликання 18.03.2021 № 3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</w:t>
        <w:br/>
        <w:t>Програми фінансової підтримки комунального підприємства «Добробут» на 2021 рік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тримки комунальн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>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«Добробут»  </w:t>
            </w:r>
            <w:r>
              <w:rPr>
                <w:sz w:val="28"/>
                <w:szCs w:val="28"/>
              </w:rPr>
              <w:t>на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Добробут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за кошти бюджету Гадяцької міської ТГ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77,073  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5. Джерела фінансування Програми та порядок використання коштів бюджету Гадяцької міської територіальної громади, передбачених на реалізацію програми</w:t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1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 коштів бюджету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редметів, матеріалів, обладнання та інвента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лектроенергію сверд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400</w:t>
            </w:r>
          </w:p>
        </w:tc>
      </w:tr>
      <w:tr>
        <w:trPr>
          <w:trHeight w:val="9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нансова допомога </w:t>
            </w: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</w:rPr>
              <w:t>оплату заробітної плати з нарахуванн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85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насо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ремонту водопроводу   в селі Осня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25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поточному  ремонту водонапірної вежі с.Островерх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14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по поточному  ремонту водонапірної вежі по вулиці Миру,92 в селі Біленченкі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103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автокр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936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,073</w:t>
            </w:r>
          </w:p>
        </w:tc>
      </w:tr>
    </w:tbl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– архітектор міської ради</w:t>
        <w:tab/>
        <w:t>І.М.Єрьомін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36:00Z</dcterms:created>
  <dc:creator>Лена</dc:creator>
  <dc:description/>
  <cp:keywords/>
  <dc:language>en-US</dc:language>
  <cp:lastModifiedBy>Julia</cp:lastModifiedBy>
  <cp:lastPrinted>2021-03-15T11:26:00Z</cp:lastPrinted>
  <dcterms:modified xsi:type="dcterms:W3CDTF">2021-04-19T10:30:00Z</dcterms:modified>
  <cp:revision>150</cp:revision>
  <dc:subject/>
  <dc:title/>
</cp:coreProperties>
</file>