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295775" cy="188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Т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148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Т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3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7"/>
        <w:gridCol w:w="1469"/>
      </w:tblGrid>
      <w:tr>
        <w:trPr>
          <w:trHeight w:val="307" w:hRule="atLeast"/>
        </w:trPr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4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№</w:t>
            </w:r>
            <w:r>
              <w:rPr>
                <w:sz w:val="28"/>
                <w:lang w:val="uk-UA"/>
              </w:rPr>
              <w:t>5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Heading1"/>
              <w:spacing w:lineRule="exact" w:line="322"/>
              <w:ind w:right="129" w:hanging="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Про  затвердження      Програми</w:t>
            </w:r>
          </w:p>
          <w:p>
            <w:pPr>
              <w:pStyle w:val="Normal"/>
              <w:ind w:right="1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ьного ремонту багатоквартирних житлових будинків, гуртожитків, житлових</w:t>
            </w:r>
            <w:r>
              <w:rPr>
                <w:spacing w:val="-67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динків об’єднань співвласників багатоквартирних будинків, житлово-будівельних кооперативів, житлових та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житлових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міщень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ї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ласності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133" w:hanging="0"/>
              <w:jc w:val="both"/>
              <w:rPr/>
            </w:pP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-2024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пп. 22, п. 1 ст. 26 Закону України «Про місцеве самоврядування в Україні», Закону України «Про особливості здійснення права власності у багатоквартирному будинку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атизаці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у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перацію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'єдн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квартир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у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е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моврядування в Україні»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 xml:space="preserve">забезпечення надійного та безперебійного </w:t>
      </w:r>
      <w:r>
        <w:rPr>
          <w:spacing w:val="-5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кціонування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у,</w:t>
      </w:r>
    </w:p>
    <w:p>
      <w:pPr>
        <w:pStyle w:val="Normal"/>
        <w:spacing w:before="24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24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33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Програму капітального ремонту багатоквартирних житлових будинків, гуртожитків, житлових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ів об’єднань співвласників багатоквартирних будинків, житлово-будівельних кооперативів, житлових 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житлових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міщень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2-2024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, далі - Програма (додається)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ередбачити у бюджеті Гадяцької міської територіальної громади на 2022-2024 роки видатки на виконання Програми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О. Нестер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1:00Z</dcterms:created>
  <dc:creator>Лена</dc:creator>
  <dc:description/>
  <cp:keywords/>
  <dc:language>en-US</dc:language>
  <cp:lastModifiedBy>Julia</cp:lastModifiedBy>
  <cp:lastPrinted>2020-12-22T09:28:00Z</cp:lastPrinted>
  <dcterms:modified xsi:type="dcterms:W3CDTF">2021-07-19T10:35:00Z</dcterms:modified>
  <cp:revision>50</cp:revision>
  <dc:subject/>
  <dc:title/>
</cp:coreProperties>
</file>