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-57150</wp:posOffset>
                </wp:positionV>
                <wp:extent cx="6428740" cy="201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201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Ї ВОСЬМОГО СКЛИКАННЯ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РІШЕННЯ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6.2pt;height:158.3pt;mso-wrap-distance-left:9.05pt;mso-wrap-distance-right:9.05pt;mso-wrap-distance-top:0pt;mso-wrap-distance-bottom:0pt;margin-top:-4.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Ї ВОСЬМОГО СКЛИКАННЯ</w:t>
                      </w: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РІШЕННЯ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b/>
          <w:sz w:val="28"/>
          <w:lang w:val="uk-UA"/>
        </w:rPr>
        <w:t>РІШЕ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7 червня 2021 року                                                                        № 49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ок та пільг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сплати земельного податку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унктом 24 частини першої статті 26 Закону України “Про місцеве самоврядування в Україні”, статтею 284 Податкового кодексу України, статтею 64 Бюджетного кодексу України, Закону України "Про засади державної регуляторної політики у сфері господарської діяльності",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Установити на території земель Гадяцької міської територіальної гром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тавки земельного податку з урахуванням вимог ст. 274, 277, 284 Податкового кодексу України, згідно з додатком 1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) пільги із сплати земельного податку відповідно статті 284 Податкового кодексу України, за переліком згідно з додатком 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 рішення шістдесят другої сесії сьомого скликання Гадяцької міської ради від 18 червня 2020 року "Про встановлення ставок та пільг із сплати земельного податку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прилюднити рішення в засобах масової інформації або в інший можливий спосіб, згідно вимог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набирає чинності з 1 січня 202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О. Нестеренко</w:t>
            </w:r>
          </w:p>
        </w:tc>
      </w:tr>
    </w:tbl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28:00Z</dcterms:created>
  <dc:creator>User</dc:creator>
  <dc:description/>
  <cp:keywords/>
  <dc:language>en-US</dc:language>
  <cp:lastModifiedBy>Rada</cp:lastModifiedBy>
  <cp:lastPrinted>2021-06-08T14:57:00Z</cp:lastPrinted>
  <dcterms:modified xsi:type="dcterms:W3CDTF">2021-06-18T08:21:00Z</dcterms:modified>
  <cp:revision>42</cp:revision>
  <dc:subject/>
  <dc:title> </dc:title>
</cp:coreProperties>
</file>