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316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новій редакції в кількості 8.00 штатних одиниць з місячним фондом заробітної плати за посадовими окладами 40 944, 00грн.  Сорок тисяч дев’ятсот сорок чотири грн. рішення восьмої сесії міської ради восьмого скликання від                 15 квітня 2021року  № 377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49.1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новій редакції в кількості 8.00 штатних одиниць з місячним фондом заробітної плати за посадовими окладами 40 944, 00грн.  Сорок тисяч дев’ятсот сорок чотири грн. рішення восьмої сесії міської ради восьмого скликання від                 15 квітня 2021року  № 377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240" w:after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атний розпис ГЦКРДІ вводиться в дію з 24 березня 2021року.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1917"/>
        <w:gridCol w:w="1405"/>
        <w:gridCol w:w="1434"/>
        <w:gridCol w:w="4569"/>
      </w:tblGrid>
      <w:tr>
        <w:trPr>
          <w:trHeight w:val="925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ція центру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1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1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1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5,50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льник службових приміщень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0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2,50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ення соціально-педагогічної реабілітації та професійної орієнтації і патронату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ователь соціальний по роботі з дітьми-інвалідами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60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60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истент вихователя соціального по роботі з дітьми-інвалідами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ктичний психолог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тодист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читель - дефектолог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1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1</w:t>
            </w:r>
          </w:p>
        </w:tc>
      </w:tr>
      <w:tr>
        <w:trPr>
          <w:trHeight w:val="276" w:hRule="atLeast"/>
        </w:trPr>
        <w:tc>
          <w:tcPr>
            <w:tcW w:w="10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ення фізичної реабілітації та медичного спостереженн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ахівець з фізичної реабілітації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60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30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стра медична з масажу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2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84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кар - педіатр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60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30</w:t>
            </w:r>
          </w:p>
        </w:tc>
      </w:tr>
    </w:tbl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иректор                                                                   Є. Ф Апарін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Головний бухгалтер                                                 О. П. Павленко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17:00Z</dcterms:created>
  <dc:creator>Admin</dc:creator>
  <dc:description/>
  <cp:keywords/>
  <dc:language>en-US</dc:language>
  <cp:lastModifiedBy>HFD</cp:lastModifiedBy>
  <cp:lastPrinted>2021-04-06T10:01:00Z</cp:lastPrinted>
  <dcterms:modified xsi:type="dcterms:W3CDTF">2021-04-16T12:44:00Z</dcterms:modified>
  <cp:revision>20</cp:revision>
  <dc:subject/>
  <dc:title>Р\р 31519931700033</dc:title>
</cp:coreProperties>
</file>