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6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огодження зміни фасаду нежитлового приміщення по </w:t>
              <w:br/>
              <w:t>вулиці Полтавська в місті Гадячі ПрАТ «ДАТАГРУП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1 Закону України «Про місцеве самоврядування в Україні» та розглянувши заяву заступника керівника технічної служби Харківського регіонального підрозділу ПрАТ «ДАТАГРУП» Незямова В.Ф. щодо погодження зміни фасаду нежитлового приміщення, що знаходиться в будинку № 41 по вулиці Полтавська в місті Гадяч, враховуючи договір оренди нежитлового приміщення № 3-013-12-2020-12134 від 01 грудня 2020 року, ескізні матеріал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 xml:space="preserve">заступнику керівника технічної служби Харківського регіонального підрозділу ПрАТ «ДАТАГРУП» Незямову В.Ф. </w:t>
      </w:r>
      <w:r>
        <w:rPr>
          <w:color w:val="000000"/>
          <w:sz w:val="28"/>
          <w:szCs w:val="28"/>
          <w:lang w:val="uk-UA"/>
        </w:rPr>
        <w:t xml:space="preserve">зміну фасаду </w:t>
      </w:r>
      <w:r>
        <w:rPr>
          <w:sz w:val="28"/>
          <w:szCs w:val="28"/>
          <w:lang w:val="uk-UA"/>
        </w:rPr>
        <w:t xml:space="preserve">нежитлового приміщення, що знаходиться за адресою: Полтавська область, місто Гадяч, вулиця Полтавська, будинок 41, </w:t>
      </w:r>
      <w:r>
        <w:rPr>
          <w:color w:val="000000"/>
          <w:sz w:val="28"/>
          <w:szCs w:val="28"/>
          <w:lang w:val="uk-UA"/>
        </w:rPr>
        <w:t>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міну фасаду виконувати згідн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Дроботю Г.М. та відділ містобудування, архітектури, житлово-комунального господарства та будівництва Гадяцької міської ради</w:t>
        <w:br/>
        <w:t>(Єрьоміна І. М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4:00Z</dcterms:created>
  <dc:creator>Лена</dc:creator>
  <dc:description/>
  <cp:keywords/>
  <dc:language>en-US</dc:language>
  <cp:lastModifiedBy>DS</cp:lastModifiedBy>
  <cp:lastPrinted>2020-10-23T15:21:00Z</cp:lastPrinted>
  <dcterms:modified xsi:type="dcterms:W3CDTF">2021-01-29T10:13:00Z</dcterms:modified>
  <cp:revision>5</cp:revision>
  <dc:subject/>
  <dc:title/>
</cp:coreProperties>
</file>