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харчування учнів закладів загальної  середньої освіти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ст. 21 Закону України «Про повну загальну середню освіту» (зі змінами), ст. 5 Закону України «Про охорону дитинства» (зі змінами), ст. 32 Закону України  «Про місцеве самоврядування в Україні» (зі змінами), Закону України від 16.01.2020 № 474-ІХ «Про внесення змін до деяких законів України щодо забезпечення безкоштовним харчуванням дітей внутрішньо переміщених осіб», постанови Кабінету Міністрів України від 19.06.2002 № 856 «Про організацію харчування окремих категорій учнів у загальноосвітніх навчальних закладах» (із змінами) , постанови Кабінету Міністрів України від 22.11.2004 </w:t>
        <w:br/>
        <w:t>№ 1591 «Про затвердження норм харчування у навчальних та оздоровчих закладах», керуючись Порядком організації харчування дітей у навчальних та оздоровчих закладах, затвердженого наказом Міністерства охорони здоровʼя України та Міністерства освіти і науки України від 01.06.2005 № 242/329, з метою організації повноцінного харчування учнів в закладах загальної середньої освіти Гадяцької міської територіальної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в 2021 році вартість надання послуг з одноразового  харчування одного учня в закладах загальної середньої освіти Гадяцької міської територіальної громади в розмірі не більше 14,00 грн. Батьки повинні вносити плату за харчування дитини не пізніше 5 числа звітного 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безпечити безкоштовним харчуванням учнів 1-4 класів з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-сирі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позбавлених батьківського пікл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виховуються в сімʼях, що отримують допомогу відповідно до Закону України «Про державну соціальну допомогу малозабезпеченим сімʼя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навчаються в інклюзивних клас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батьки яких загинули або зазнали бойових поранень в зоні проведення АТ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им надано статус вимушено переміщених осі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.11.2013 по 21.0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безпечити безкоштовним харчуванням учнів 5-11 класів з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дітей-сирі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позбавлених батьківського пікл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навчаються в інклюзивних клас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батьки яких загинули або зазнали бойових поранень в зоні проведення АТ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им надано статус вимушено переміщених осі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.11.2013 по 21.0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Звільнення від плати за харчування дітей у закладах загальної середньої освіти здійснювати щорічно. У разі необхідності зазначене питання переглядати на протязі року, але не більше одного разу, та впроваджувати в місячний термін після подання підтверджуючих документів, передбачених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вільненню від сплати за харчування підлягають учні, які віднесені до зазначених вище категорій, за місцем проживання (проживають на території Гадяцької міської територіальної гром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Відділу освіти, молоді та спорту Гадяцької міської ради (Бутенко С.М.) довести це рішення до керівників закладів загальної середньої освіти Гадяц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Відділу організаційної та кадрової роботи виконавчого комітету Гадяцької міської ради (Куришко С.І,)  оприлюднити дане рішення на офіційному сайті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Рішення виконкому Гадяцької міської ради від 18.12.2018 № 658 «Про організацію харчування учнів закладів загальної середньої освіти»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Контроль за виконанням цього рішення покласти па першого заступника міського голови Дроботю Г.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9:00Z</dcterms:created>
  <dc:creator>Лена</dc:creator>
  <dc:description/>
  <dc:language>en-US</dc:language>
  <cp:lastModifiedBy>Julia</cp:lastModifiedBy>
  <cp:lastPrinted>2020-05-27T14:33:00Z</cp:lastPrinted>
  <dcterms:modified xsi:type="dcterms:W3CDTF">2020-12-21T06:19:00Z</dcterms:modified>
  <cp:revision>2</cp:revision>
  <dc:subject/>
  <dc:title/>
</cp:coreProperties>
</file>