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 лютого 2021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лану роботи з кадрами у Гадяцькій міській раді та її виконавчому комітеті на 2021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2, пункту 6 статті 59 Закону України «Про місцеве самоврядування в Україні», з метою комплектування Гадяцької міської ради, її виконавчого комітету висококваліфікованими кадрами, підвищення їх ролі та відповідальності за реалізацію наданих повноважень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Інформацію про виконання плану роботи з кадрами у Гадяцькій міській раді та її виконавчому комітеті за 2020 рік взяти до відома (додаток 1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лан роботи з кадрами у Гадяцькій міській раді та її виконавчому комітеті на 2021 рік (додаток 2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еруюч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 xml:space="preserve">справами виконавчого комітету міської ради </w:t>
      </w:r>
      <w:r>
        <w:rPr>
          <w:sz w:val="28"/>
          <w:szCs w:val="28"/>
          <w:lang w:val="uk-UA"/>
        </w:rPr>
        <w:t>Москаленко Я.М.</w:t>
      </w:r>
    </w:p>
    <w:p>
      <w:pPr>
        <w:pStyle w:val="TextBodyIndent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21:00Z</dcterms:created>
  <dc:creator>Лена</dc:creator>
  <dc:description/>
  <cp:keywords/>
  <dc:language>en-US</dc:language>
  <cp:lastModifiedBy>Пользователь</cp:lastModifiedBy>
  <cp:lastPrinted>2020-02-12T11:20:00Z</cp:lastPrinted>
  <dcterms:modified xsi:type="dcterms:W3CDTF">2021-02-19T12:22:00Z</dcterms:modified>
  <cp:revision>3</cp:revision>
  <dc:subject/>
  <dc:title/>
</cp:coreProperties>
</file>