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83"/>
        <w:gridCol w:w="1894"/>
      </w:tblGrid>
      <w:tr>
        <w:trPr>
          <w:trHeight w:val="307" w:hRule="atLeast"/>
        </w:trPr>
        <w:tc>
          <w:tcPr>
            <w:tcW w:w="7583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7 квітня 2021 року      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4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35" w:hRule="atLeast"/>
        </w:trPr>
        <w:tc>
          <w:tcPr>
            <w:tcW w:w="4452" w:type="dxa"/>
            <w:tcBorders/>
          </w:tcPr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конкурсного комітету з визначення пасажирського перевізника на приміський автобусний маршрут  загального користування «Гадяч - Малі Будища», в межах території Гадяцької міської територіальної гром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30 Закону України «Про місцеве самоврядування в Україні», статтею 7 Закону України «Про автомобільний транспорт», Порядком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1081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конкурсний комітет з визначення пасажирського перевізника на приміський автобусний маршрут загального користування «Гадяч - Малі Будища», в межах території Гадяцької міської територіальної громади, та затвердити його склад згідно з додатком (додається).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курсному комітету з визначення пасажирського перевізника на приміський автобусний маршрут загального користування «Гадяч - Малі Будища», в межах території Гадяцької міської територіальної громади у своїй роботі керуватися Законом України «Про автомобільний транспорт» та Порядком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1081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Гадяцької міської ради Ракочія В.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В.О. Нестеренко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  <w:lang w:val="uk-UA"/>
              </w:rPr>
              <w:t>до рішення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.04.2021 № 24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ого комітету з визначення пасажирського перевізника на приміський автобусний маршрут  загального користування «Гадяч - Малі Будища», в межах території Гадяцької міської територіальної громад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77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чій Вітал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Гадяцької міської ради, голова конкурсного комітет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ьоміна Іри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, житлово-комунального господарства та будівництва Гадяцької міської ради, заступник голови конкурсного комітет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олова Юлі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містобудування, архітектури, житлово-комунального господарства та будівництва Гадяцької міської ради, секретар конкурсного комітету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нкурсного комітету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виконавчого комітету  Гадяцької міської ради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шка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 та інвестицій виконавчого комітету Гадяц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тушенко Олександ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ектору реагування патрульної поліції №1 Миргородського районного відділу поліції Головного управління національної поліції в Полтавській області </w:t>
              <w:br/>
              <w:t>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Биченко Віталій Василь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  <w:iCs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iCs/>
                <w:sz w:val="28"/>
                <w:szCs w:val="28"/>
                <w:lang w:val="uk-UA"/>
              </w:rPr>
              <w:t>голова міського товариства ветеранів та інвалідів «Союз Чорнобиль» (за згодою)</w:t>
            </w:r>
          </w:p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  <w:iCs/>
                <w:sz w:val="16"/>
                <w:szCs w:val="16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i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Calibri" w:cs="Times New Roman CYR"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i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ько Іван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Calibri" w:cs="Times New Roman CYR"/>
                <w:iCs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iCs/>
                <w:sz w:val="28"/>
                <w:szCs w:val="28"/>
                <w:lang w:val="uk-UA"/>
              </w:rPr>
              <w:t>голова Гадяцької міської організації ветеранів Афганістану (воїнів – інтернаціоналістів)          (за згодою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Calibri" w:cs="Times New Roman CYR"/>
                <w:iCs/>
                <w:sz w:val="16"/>
                <w:szCs w:val="16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77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ізніч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оя Олексії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Calibri" w:cs="Times New Roman CYR"/>
                <w:iCs/>
                <w:sz w:val="28"/>
                <w:szCs w:val="28"/>
                <w:lang w:val="uk-UA"/>
              </w:rPr>
            </w:pPr>
            <w:r>
              <w:rPr>
                <w:rFonts w:eastAsia="Calibri" w:cs="Times New Roman CYR" w:ascii="Times New Roman CYR" w:hAnsi="Times New Roman CYR"/>
                <w:iCs/>
                <w:sz w:val="28"/>
                <w:szCs w:val="28"/>
                <w:lang w:val="uk-UA"/>
              </w:rPr>
              <w:t xml:space="preserve">голова Гадяцької громадської організації «Діти-інваліди та інваліди з дитинства» </w:t>
              <w:br/>
              <w:t>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ї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Гадяцької міської громадської організації ветеранів війни та праці </w:t>
              <w:br/>
              <w:t>(за згодо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ів Лариса Валенти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громадської організації «Гадяч дружній»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відділу </w:t>
            </w:r>
            <w:r>
              <w:rPr>
                <w:sz w:val="28"/>
              </w:rPr>
              <w:t>містобудування, архітектури, житлово-комунального господарства та будівництва</w:t>
            </w:r>
            <w:r>
              <w:rPr>
                <w:sz w:val="28"/>
                <w:lang w:val="uk-UA"/>
              </w:rPr>
              <w:t xml:space="preserve"> 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рхітектор </w:t>
            </w:r>
            <w:r>
              <w:rPr>
                <w:sz w:val="28"/>
              </w:rPr>
              <w:t>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І. Єрьом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ADMIN</cp:lastModifiedBy>
  <cp:lastPrinted>2021-04-21T13:19:00Z</cp:lastPrinted>
  <dcterms:modified xsi:type="dcterms:W3CDTF">2021-04-28T10:18:00Z</dcterms:modified>
  <cp:revision>139</cp:revision>
  <dc:subject/>
  <dc:title/>
</cp:coreProperties>
</file>