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51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міського комунального підприємства «Комунсервіс» на 2021-2022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МКП «Комунсервіс» Ємця М.О., від 25.01.2021 № 21,  про реєстрацію колективного договору між адміністрацією та трудовим колективом міського комунального підприємства «Комунсервіс»  на 2021-2022 роки,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1.Зареєструвати колективний договір між адміністрацією та трудовим колективом  міського комунального підприємства «Комунсервіс»  на 2021-2022 роки,  присвоївши реєстраційний номер –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53:00Z</dcterms:created>
  <dc:creator>Лена</dc:creator>
  <dc:description/>
  <cp:keywords/>
  <dc:language>en-US</dc:language>
  <cp:lastModifiedBy>ADMIN</cp:lastModifiedBy>
  <cp:lastPrinted>2016-02-15T15:56:00Z</cp:lastPrinted>
  <dcterms:modified xsi:type="dcterms:W3CDTF">2021-01-29T06:21:00Z</dcterms:modified>
  <cp:revision>5</cp:revision>
  <dc:subject/>
  <dc:title/>
</cp:coreProperties>
</file>