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08 кві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16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357" w:hRule="atLeast"/>
        </w:trPr>
        <w:tc>
          <w:tcPr>
            <w:tcW w:w="445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 xml:space="preserve">погодження фасаду </w:t>
            </w:r>
            <w:r>
              <w:rPr>
                <w:sz w:val="28"/>
                <w:szCs w:val="28"/>
                <w:lang w:val="uk-UA"/>
              </w:rPr>
              <w:t>нежитлового приміщ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br/>
              <w:t xml:space="preserve">(магазину «Від А до Я») по </w:t>
              <w:br/>
              <w:t xml:space="preserve">вул. Полтавська в м. Гадяч, </w:t>
              <w:br/>
              <w:t xml:space="preserve">ФОП Базавлук Ніні Василівн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0 Закону України «Про місцеве самоврядування в Україні» та розглянувши заяву ФОП Базавлук Ніни Василівни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погодження фасаду нежитлового приміщення 2 (магазину «Від А до Я») за адресою: Полтавська обл., м. Гадяч, вул. Полтавська, 23</w:t>
      </w:r>
      <w:r>
        <w:rPr>
          <w:color w:val="000000"/>
          <w:sz w:val="28"/>
          <w:szCs w:val="28"/>
          <w:lang w:val="uk-UA"/>
        </w:rPr>
        <w:t xml:space="preserve">, яке </w:t>
      </w:r>
      <w:r>
        <w:rPr>
          <w:sz w:val="28"/>
          <w:szCs w:val="28"/>
          <w:lang w:val="uk-UA"/>
        </w:rPr>
        <w:t xml:space="preserve">належить їй відповідно до витягу про Державну реєстрацію прав від 27.09.2012 (номер витягу: 35642882, реєстраційний номер: 37523366) та розташоване на земельній ділянці, що перебуває у користуванні на умовах земельного сервітуту (договір на встановлення земельного сервітуту від 11.11.2011),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огодити зміну фасаду </w:t>
      </w:r>
      <w:r>
        <w:rPr>
          <w:sz w:val="28"/>
          <w:szCs w:val="28"/>
          <w:lang w:val="uk-UA"/>
        </w:rPr>
        <w:t>нежитлового приміщення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магазину </w:t>
        <w:br/>
        <w:t xml:space="preserve">«Від А до Я»), що знаходиться за адресою: Полтавська обл., м. Гадяч, </w:t>
        <w:br/>
        <w:t xml:space="preserve">вул. Полтавська, 23, </w:t>
      </w:r>
      <w:r>
        <w:rPr>
          <w:color w:val="000000"/>
          <w:sz w:val="28"/>
          <w:szCs w:val="28"/>
          <w:lang w:val="uk-UA"/>
        </w:rPr>
        <w:t>ФОТ</w:t>
      </w:r>
      <w:r>
        <w:rPr>
          <w:sz w:val="28"/>
          <w:szCs w:val="28"/>
          <w:lang w:val="uk-UA"/>
        </w:rPr>
        <w:t xml:space="preserve"> Базавлук Ніни Василівни, </w:t>
      </w:r>
      <w:r>
        <w:rPr>
          <w:color w:val="000000"/>
          <w:sz w:val="28"/>
          <w:szCs w:val="28"/>
          <w:lang w:val="uk-UA"/>
        </w:rPr>
        <w:t>відповідно до поданих ескізних намірі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Зміну фасаду виконувати згідно ескізних матеріалі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Розробник проектних пропозицій та замовник несуть відповідальність за дотриманням державних стандартів, норм і прави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рішення покласти на першого заступника міського голови Дроботю Г.М. та відділ містобудування, архітектури, житлово-комунального господарства та будівництва Гадяцької міської ради  </w:t>
        <w:br/>
        <w:t>(Єрьоміна І. М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57:00Z</dcterms:created>
  <dc:creator>Лена</dc:creator>
  <dc:description/>
  <cp:keywords/>
  <dc:language>en-US</dc:language>
  <cp:lastModifiedBy>DS</cp:lastModifiedBy>
  <cp:lastPrinted>2020-04-10T12:48:00Z</cp:lastPrinted>
  <dcterms:modified xsi:type="dcterms:W3CDTF">2020-04-10T09:52:00Z</dcterms:modified>
  <cp:revision>23</cp:revision>
  <dc:subject/>
  <dc:title/>
</cp:coreProperties>
</file>