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auto" w:line="27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39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164" w:leader="none"/>
        </w:tabs>
        <w:ind w:left="-839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  <w:tab/>
      </w:r>
    </w:p>
    <w:p>
      <w:pPr>
        <w:pStyle w:val="Normal"/>
        <w:ind w:left="-839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А СЕСІЯ ВОСЬМОГО СКЛИКАННЯ</w:t>
      </w:r>
    </w:p>
    <w:p>
      <w:pPr>
        <w:pStyle w:val="Normal"/>
        <w:ind w:left="-8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</w:t>
        <w:tab/>
        <w:t xml:space="preserve">                № 559</w:t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про організацію громадських робіт на 2022 – 2024 роки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пункту 22 статті 26, статті 40, статті 59 Закону України «Про місцеве самоврядування в Україні», статті 31 Закону України «Про зайнятість населення», Порядку організації громадських та інших робіт тимчасового характеру, затвердженого постановою КМУ від 20.03.2013 №175 та з метою надання додаткової соціальної підтримки і забезпечення тимчасової зайнятості осіб, які шукають роботу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Програму про організацію громадських робіт на 2022-2024 ро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 Кулик К.П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22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58:00Z</dcterms:created>
  <dc:creator>1</dc:creator>
  <dc:description/>
  <dc:language>en-US</dc:language>
  <cp:lastModifiedBy>HFD</cp:lastModifiedBy>
  <cp:lastPrinted>2021-07-14T13:58:00Z</cp:lastPrinted>
  <dcterms:modified xsi:type="dcterms:W3CDTF">2021-07-14T10:58:00Z</dcterms:modified>
  <cp:revision>2</cp:revision>
  <dc:subject/>
  <dc:title/>
</cp:coreProperties>
</file>