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РУГ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РУГ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листопада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4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брання постійної комісії з питань промисловості, земельних ресурсів та еколог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142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ати постійну комісію з питань промисловості, земельних ресурсів та екології у наступному складі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Голова постійної комісії – Юхименко Роман Олексійович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постійної комісії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Власенко Ян Валентинович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Дрига Сергій Вікторович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виновський Сергій Миколайович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жник Валерій Іванович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обей Віктор Андрійови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і утвореної постійної комісії Гадяцької міської ради забезпечити на першому засіданні комісії вирішення питань щодо структури комісії, у тому числі обрання заступника голови та секретаря коміс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 даного рішення покласти на Гадяцького міського голову В.О. Нестеренка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2">
    <w:name w:val="WW8Num10z2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5:00Z</dcterms:created>
  <dc:creator>Лена</dc:creator>
  <dc:description/>
  <cp:keywords/>
  <dc:language>en-US</dc:language>
  <cp:lastModifiedBy>Таня</cp:lastModifiedBy>
  <cp:lastPrinted>2020-11-20T09:22:00Z</cp:lastPrinted>
  <dcterms:modified xsi:type="dcterms:W3CDTF">2020-12-03T07:16:00Z</dcterms:modified>
  <cp:revision>26</cp:revision>
  <dc:subject/>
  <dc:title/>
</cp:coreProperties>
</file>