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9780</wp:posOffset>
                </wp:positionH>
                <wp:positionV relativeFrom="paragraph">
                  <wp:posOffset>-600710</wp:posOffset>
                </wp:positionV>
                <wp:extent cx="707644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644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7.2pt;height:164.2pt;mso-wrap-distance-left:9.05pt;mso-wrap-distance-right:9.05pt;mso-wrap-distance-top:0pt;mso-wrap-distance-bottom:0pt;margin-top:-47.3pt;mso-position-vertical-relative:text;margin-left:-6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№ 10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817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адяцькій районній спілці споживчих товариств на розробку технічної документації із землеустрою щодо поділу земельної ділянки комунальної власності на дві земельні ділянки за адресою: провулок Базарний,2 та 2-Б, місто Гадяч, землі житлової та громадської забудов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 Земельного кодексу України,  Законом України "Про Державний земельний кадастр", розглянувши лист голови правління Гадяцької районної спілки споживчих товариств Волика М. О.  від 05. 11. 2020 № 24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адяцькій районній спілці споживчих товариств на розробку технічної документації із землеустрою щодо поділу земельної ділянки комунальної власності площею 2,3258 га, з кадастровим номером 5320410100:50:002:1674 на дві земельні ділянки з орієнтовними площами – 2,2104 га та 0,1154 га, для будівництва та обслуговування будівель ринкової інфраструктури, за адресою: провулок Базарний,2 та 2-Б,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 Гадяцькій  районній спілці споживчих товариств замовити в суб’єктів господарювання, що є виконавцями робіт із землеустрою згідно із законом, розробку технічної документації із землеустрою щодо поділу земельної ділянки та після її розробки, подати для затвердження на чергову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09:00Z</dcterms:created>
  <dc:creator>User</dc:creator>
  <dc:description/>
  <cp:keywords/>
  <dc:language>en-US</dc:language>
  <cp:lastModifiedBy>Rada</cp:lastModifiedBy>
  <cp:lastPrinted>2020-06-17T08:43:00Z</cp:lastPrinted>
  <dcterms:modified xsi:type="dcterms:W3CDTF">2020-12-14T12:12:00Z</dcterms:modified>
  <cp:revision>7</cp:revision>
  <dc:subject/>
  <dc:title> </dc:title>
</cp:coreProperties>
</file>