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ли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4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огляду стану готовності закладів освіти до нового 2020-2021 н.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», ст. 37 </w:t>
      </w:r>
      <w:r>
        <w:rPr>
          <w:sz w:val="28"/>
          <w:szCs w:val="20"/>
          <w:lang w:val="uk-UA"/>
        </w:rPr>
        <w:t xml:space="preserve">Закону України «Про повну загальну середню освіту», </w:t>
      </w:r>
      <w:r>
        <w:rPr>
          <w:sz w:val="28"/>
          <w:lang w:val="uk-UA"/>
        </w:rPr>
        <w:t xml:space="preserve">п. 1.8,  п. 2.4, п. 3.5.2, 3.8.3 і 3.8.18 Положення про відділ освіти, молоді та спорту Гадяцької міської ради, затвердженого рішенням третьої сесії Гадяцької міської ради сьомого скликання 10.12.2015 (зі змінами), </w:t>
      </w:r>
      <w:r>
        <w:rPr>
          <w:sz w:val="28"/>
          <w:szCs w:val="28"/>
          <w:lang w:val="uk-UA"/>
        </w:rPr>
        <w:t>керуючись комплексною Програмою розвитку освітньої галузі м. Гадяча на 2016-2020 роки, затвердженою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єю Гадя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8.03.2016, з метою належної підготовки закладів освіти Гадяцької міської об’єднаної територіальної громади до нового 2020-2021 навчального року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18-19.08.2020 огляд готовності закладів освіти Гадяцької міської об’єднаної територіальної громади до нового 2020-2021 навчальн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StrongEmphasis"/>
          <w:b w:val="false"/>
          <w:sz w:val="28"/>
          <w:szCs w:val="28"/>
          <w:lang w:val="uk-UA"/>
        </w:rPr>
        <w:t xml:space="preserve">Затвердити персональний склад комісії з перевірки стану огляду готовності закладів освіти </w:t>
      </w:r>
      <w:r>
        <w:rPr>
          <w:sz w:val="28"/>
          <w:szCs w:val="28"/>
          <w:lang w:val="uk-UA"/>
        </w:rPr>
        <w:t>Гадяцької міської об’єднаної територіальної громади до нового 2020-2021</w:t>
      </w:r>
      <w:r>
        <w:rPr>
          <w:rStyle w:val="StrongEmphasis"/>
          <w:b w:val="false"/>
          <w:sz w:val="28"/>
          <w:szCs w:val="28"/>
          <w:lang w:val="uk-UA"/>
        </w:rPr>
        <w:t xml:space="preserve"> навчального року (додаток1)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графік огляду готовності закладів освіти Гадяцької міської об’єднаної територіальної громади до нового 2020-2021 навчального року (додаток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місії до 31.08.2020 за результатами огляду скласти відповідні акти готов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Відділу освіти, молоді та спорту Гадяцької міської ради                         (Бутенко С.М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. Сприяти адміністраціям закладів освіти Гадяцької міської об’єднаної територіальної громади у підготовці до нового 2020-2021 навчального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безпечити належний рівень контролю за станом підготовки закладів освіти Гадяцької міської об’єднаної територіальної громади до нового 2020-2021 навчального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Організувати належні умови для роботи комісії з огляду готовності закладів освіти Гадяцької міської об’єднаної територіальної громади до нового 2020-2021 навчального ро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Дроботю Г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Гадяцької 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23 липня 2020 року № 304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оведення огляду готовності закладів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об’єднаної територіальної гром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2020-2021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роботя Геннадій Миколайович – перший заступник міського голови, голова коміс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тенко Станіслав Миколайович – начальник відділу освіти, молоді та спорту Гадяцької міської ради, заступник голови коміс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узьменко Руслан Володимирович – головний спеціаліст відділу освіти, молоді та спорту Гадяцької міської ради, секретар коміс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афонов Григорій Володимирович – секретар Гадяцької міської рад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едвига Галина Андріївна – голова Гадяцької районної організації Профспілки працівників освіти і науки України 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Кіяшко Олег Іванович – лікар із загальної гігієни Гадяцького районного 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7. Бораховська Любов Іванівна – головний спеціаліст </w:t>
      </w:r>
      <w:r>
        <w:rPr>
          <w:sz w:val="28"/>
          <w:szCs w:val="28"/>
          <w:lang w:val="uk-UA"/>
        </w:rPr>
        <w:t>Гадяцького районного 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8. Тимошенко Сергій Миколайович – фельдшер санітарний </w:t>
      </w:r>
      <w:r>
        <w:rPr>
          <w:sz w:val="28"/>
          <w:szCs w:val="28"/>
          <w:lang w:val="uk-UA"/>
        </w:rPr>
        <w:t>Гадяцького районного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9. Лагута Дмитро Олександрович – провідний інспектор Гадяцького РС ГУ ДСНС України в Полтавській області (за згодою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0. Матюшенко Яна Анатоліївна – фельдшер  санітарний </w:t>
      </w:r>
      <w:r>
        <w:rPr>
          <w:sz w:val="28"/>
          <w:szCs w:val="28"/>
          <w:lang w:val="uk-UA"/>
        </w:rPr>
        <w:t>Гадяцького МВПЛ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У «Полтавський ОЛЦ МОЗ України» (за згодою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1. Онищенко Анна Вікторівна – фельдшер </w:t>
      </w:r>
      <w:r>
        <w:rPr>
          <w:sz w:val="28"/>
          <w:lang w:val="uk-UA"/>
        </w:rPr>
        <w:t xml:space="preserve">санітарний </w:t>
      </w:r>
      <w:r>
        <w:rPr>
          <w:sz w:val="28"/>
          <w:szCs w:val="28"/>
          <w:lang w:val="uk-UA"/>
        </w:rPr>
        <w:t>Гадяцького МВПЛ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У «Полтавський ОЛЦ МОЗ України» (за згодою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2. Шкрьоба Світлана Володимирівна – директор КУ «Гадяцький ІРЦ» Гадяцької міської ради (за згодою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3. Аколович Тетяна Петрівна – методист методичного кабінету відділу освіти, молоді та спорту Гадяцької міської рад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4. Тарасенко Валентина Іванівна – інженер господарської групи відділу освіти, молоді та спорту Гадяцької міської р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 xml:space="preserve">    Р.В. Кузьм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Гадя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23 липня 2020 року № 3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огляду готовності закладів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об’єднаної територіальної гром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2020-2021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08.2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ий закла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08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О № 2 «Беріз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0-09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 «Веснянка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-10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О № 6 «Сонечко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-11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О № 10 «Каз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-12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Первоцві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-13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9 «Дзвіночок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08.2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09:0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а СШ І-ІІІ ст. № 2 імені Михайла Драгоманов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5-10: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 І-ІІІ ст. № 1 імені Олени Пчіл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10-11: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. № 4 імені Лесі Украї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20-12: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Ш І-ІІІ ст. № 3 імені Івана Виговсько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30-13: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 І-ІІІ ст. № 4 імені Лесі Украї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-14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ченківський ЗЗСО І-ІІ 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45-15:1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Світанок» с. Біленченків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 xml:space="preserve">    Р.В. Кузь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22:00Z</dcterms:created>
  <dc:creator>Лена</dc:creator>
  <dc:description/>
  <cp:keywords/>
  <dc:language>en-US</dc:language>
  <cp:lastModifiedBy>Ira</cp:lastModifiedBy>
  <cp:lastPrinted>2020-07-21T10:00:00Z</cp:lastPrinted>
  <dcterms:modified xsi:type="dcterms:W3CDTF">2020-07-24T08:31:00Z</dcterms:modified>
  <cp:revision>4</cp:revision>
  <dc:subject/>
  <dc:title/>
</cp:coreProperties>
</file>