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4777105" cy="3368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105" cy="336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7523"/>
                            </w:tblGrid>
                            <w:tr>
                              <w:trPr/>
                              <w:tc>
                                <w:tcPr>
                                  <w:tcW w:w="7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left="1134" w:firstLine="426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2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ind w:left="1560" w:hanging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о рішення п`ятої сесії Гадяцької міської ради восьмого скликання 27 січня 2021 № 20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Штат у кількості 69, 45 штатних одиниць з місячним фондом заробітної плати протягом опалювального періоду  572 051,00 грн ( п’ятсот сімдесят дві тисячі  п’ятдесят одн гривня 00 копійок), рішення п`ятої сесії міської ради восьмого скликання від 27 січня 2021 №___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іський голова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_____________________В.О.Нестеренк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15pt;height:265.2pt;mso-wrap-distance-left:2.25pt;mso-wrap-distance-right:0pt;mso-wrap-distance-top:0pt;mso-wrap-distance-bottom:0pt;margin-top:-2.75pt;mso-position-vertical-relative:text;margin-left:40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23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7523"/>
                      </w:tblGrid>
                      <w:tr>
                        <w:trPr/>
                        <w:tc>
                          <w:tcPr>
                            <w:tcW w:w="7523" w:type="dxa"/>
                            <w:tcBorders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ind w:left="1134" w:firstLine="426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ind w:left="1560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о рішення п`ятої сесії Гадяцької міської ради восьмого скликання 27 січня 2021 № 206</w:t>
                            </w:r>
                          </w:p>
                          <w:p>
                            <w:pPr>
                              <w:pStyle w:val="Style17"/>
                              <w:spacing w:before="24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Style17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Штат у кількості 69, 45 штатних одиниць з місячним фондом заробітної плати протягом опалювального періоду  572 051,00 грн ( п’ятсот сімдесят дві тисячі  п’ятдесят одн гривня 00 копійок), рішення п`ятої сесії міської ради восьмого скликання від 27 січня 2021 №___</w:t>
                            </w:r>
                          </w:p>
                          <w:p>
                            <w:pPr>
                              <w:pStyle w:val="Style17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іський голова</w:t>
                            </w:r>
                          </w:p>
                          <w:p>
                            <w:pPr>
                              <w:pStyle w:val="Style17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_____________________В.О.Нестеренко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7"/>
        <w:gridCol w:w="69"/>
        <w:gridCol w:w="59"/>
        <w:gridCol w:w="1470"/>
        <w:gridCol w:w="522"/>
        <w:gridCol w:w="682"/>
        <w:gridCol w:w="694"/>
        <w:gridCol w:w="1133"/>
        <w:gridCol w:w="1103"/>
        <w:gridCol w:w="980"/>
        <w:gridCol w:w="838"/>
        <w:gridCol w:w="839"/>
        <w:gridCol w:w="838"/>
        <w:gridCol w:w="980"/>
        <w:gridCol w:w="1008"/>
        <w:gridCol w:w="979"/>
        <w:gridCol w:w="980"/>
        <w:gridCol w:w="1411"/>
      </w:tblGrid>
      <w:tr>
        <w:trPr>
          <w:trHeight w:val="545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д згідно КП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зва структурного підрозділу та посад 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яд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іль-кість штатних посад 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одинна тарифна ставка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адовий оклад, місячна тарифна ставка (грн.) 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ОП за посадовими окладами (тарифни-ми ставками),  грн.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плати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бавки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онд оплати праці за місяць, грн</w:t>
            </w:r>
          </w:p>
        </w:tc>
      </w:tr>
      <w:tr>
        <w:trPr>
          <w:trHeight w:val="1365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роботу у нічний час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роботу  у святкові дн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інтенсивніст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ненормований робочий ден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роботу у шкідливих умова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 мінімальної заробітної пла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високу професійну майстерні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класність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47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10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Директор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00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41.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ровідний економіс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3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 233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233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нспектор з відділу кадрі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9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9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190,00</w:t>
            </w:r>
          </w:p>
        </w:tc>
      </w:tr>
      <w:tr>
        <w:trPr>
          <w:trHeight w:val="40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40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сконсуль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01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85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51,00</w:t>
            </w:r>
          </w:p>
        </w:tc>
      </w:tr>
      <w:tr>
        <w:trPr>
          <w:trHeight w:val="18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Бухгалтері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31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Головний бухгалтер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5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5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500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33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Бухгалтер по заробітній платі та основних засоба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9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9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190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Виробничо-технічний відді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49.2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нженер з розрахунків та режимі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01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0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701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49.2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нженер з охорони праці та техніки безпек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01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0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701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i/>
                <w:color w:val="000000"/>
                <w:sz w:val="18"/>
                <w:szCs w:val="18"/>
                <w:lang w:val="uk-UA"/>
              </w:rPr>
              <w:t>Розрахункова груп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49.3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Інженер розрахункової груп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12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12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212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21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бліковець ( по розрахунках з юридичними особами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27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27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27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21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бліковець ( по розрахунках з  фізичними особами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54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54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254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36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онтролер теплового господарств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,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27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54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7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725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uk-UA"/>
              </w:rPr>
              <w:t>Тепловий райо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2.2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Майстер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2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23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723,00</w:t>
            </w:r>
          </w:p>
        </w:tc>
      </w:tr>
      <w:tr>
        <w:trPr>
          <w:trHeight w:val="71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13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Енергетик 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01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0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701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15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Механік виробництв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12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12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212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62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ператор котельні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515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18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364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186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647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633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3010,00</w:t>
            </w:r>
          </w:p>
        </w:tc>
      </w:tr>
      <w:tr>
        <w:trPr>
          <w:trHeight w:val="38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42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62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ператор котельні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515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06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82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39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881,00</w:t>
            </w:r>
          </w:p>
        </w:tc>
      </w:tr>
      <w:tr>
        <w:trPr>
          <w:trHeight w:val="42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62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ератор котельні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,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27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8 032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2388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719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921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764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824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63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Апаратник ХВ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38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6638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638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33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>Слюсар-ремонтник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,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9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037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63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 92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926,00</w:t>
            </w:r>
          </w:p>
        </w:tc>
      </w:tr>
      <w:tr>
        <w:trPr>
          <w:trHeight w:val="112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41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>Електромонтер з ремонту та обслуговування    електроустаткуванн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,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9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93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6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3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272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12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 xml:space="preserve">Електрогазозварник, зайнятий різанням та ручним    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>зварювання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,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6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72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87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4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 758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33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Слюсар  з експлуатації та ремонту газового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устаткуванн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,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9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78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3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0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 095,00</w:t>
            </w:r>
          </w:p>
        </w:tc>
      </w:tr>
      <w:tr>
        <w:trPr>
          <w:trHeight w:val="32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42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Слюсар КВП і 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,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6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63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73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 436,00</w:t>
            </w:r>
          </w:p>
        </w:tc>
      </w:tr>
      <w:tr>
        <w:trPr>
          <w:trHeight w:val="21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322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Водій автомобіл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кл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06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33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48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08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08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197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11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Машиніст екскаватора одноківшовог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,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6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63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9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73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65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411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Комірник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76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7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24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00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331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Тракторист ЮМЗ-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,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27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9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9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32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Прибиральниц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07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07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93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00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21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Фельдшер по проведенню перед рейсових та після  рейсових оглядів  водії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0,00</w:t>
            </w:r>
          </w:p>
        </w:tc>
      </w:tr>
      <w:tr>
        <w:trPr>
          <w:trHeight w:val="252" w:hRule="atLeast"/>
        </w:trPr>
        <w:tc>
          <w:tcPr>
            <w:tcW w:w="3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69,4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479262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20752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7905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1348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2808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16309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7989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3287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28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572051,00</w:t>
            </w:r>
          </w:p>
        </w:tc>
      </w:tr>
    </w:tbl>
    <w:p>
      <w:pPr>
        <w:pStyle w:val="Style17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Директор КПТГ «Гадячтеплоенерго» </w:t>
        <w:tab/>
        <w:tab/>
        <w:tab/>
        <w:tab/>
        <w:tab/>
        <w:tab/>
        <w:tab/>
        <w:tab/>
        <w:tab/>
        <w:t>О.І.Гавриленко</w:t>
      </w:r>
    </w:p>
    <w:p>
      <w:pPr>
        <w:pStyle w:val="Style17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Провідний економіст</w:t>
        <w:tab/>
        <w:tab/>
        <w:tab/>
        <w:tab/>
        <w:tab/>
        <w:tab/>
        <w:tab/>
        <w:tab/>
        <w:tab/>
        <w:tab/>
        <w:tab/>
        <w:t>Н.М.Блоха</w:t>
        <w:tab/>
        <w:tab/>
        <w:t xml:space="preserve">                   </w:t>
      </w:r>
    </w:p>
    <w:p>
      <w:pPr>
        <w:pStyle w:val="Style17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4777105" cy="33680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105" cy="336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7523"/>
                            </w:tblGrid>
                            <w:tr>
                              <w:trPr/>
                              <w:tc>
                                <w:tcPr>
                                  <w:tcW w:w="7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left="1134" w:firstLine="426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2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ind w:left="1560" w:hanging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о рішення п`ятої сесії Гадяцької міської ради восьмого скликання 27 січня 2021 №____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Штат у кількості 47,45 штатних одиниць з місячним фондом заробітної плати протягом міжопалювального періоду  396 389,00 грн ( триста дев’яносто шість тисяч триста вісімдесят дев’ять гривень  00 копійок), рішення п`ятої сесії міської ради восьмого скликання від 27 січня 2021 №___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іський голова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_____________________В.О.Нестеренк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15pt;height:265.2pt;mso-wrap-distance-left:2.25pt;mso-wrap-distance-right:0pt;mso-wrap-distance-top:0pt;mso-wrap-distance-bottom:0pt;margin-top:-2.75pt;mso-position-vertical-relative:text;margin-left:40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23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7523"/>
                      </w:tblGrid>
                      <w:tr>
                        <w:trPr/>
                        <w:tc>
                          <w:tcPr>
                            <w:tcW w:w="7523" w:type="dxa"/>
                            <w:tcBorders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ind w:left="1134" w:firstLine="426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ind w:left="1560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о рішення п`ятої сесії Гадяцької міської ради восьмого скликання 27 січня 2021 №____</w:t>
                            </w:r>
                          </w:p>
                          <w:p>
                            <w:pPr>
                              <w:pStyle w:val="Style17"/>
                              <w:spacing w:before="24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Style17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Штат у кількості 47,45 штатних одиниць з місячним фондом заробітної плати протягом міжопалювального періоду  396 389,00 грн ( триста дев’яносто шість тисяч триста вісімдесят дев’ять гривень  00 копійок), рішення п`ятої сесії міської ради восьмого скликання від 27 січня 2021 №___</w:t>
                            </w:r>
                          </w:p>
                          <w:p>
                            <w:pPr>
                              <w:pStyle w:val="Style17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іський голова</w:t>
                            </w:r>
                          </w:p>
                          <w:p>
                            <w:pPr>
                              <w:pStyle w:val="Style17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_____________________В.О.Нестеренко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7"/>
        <w:gridCol w:w="69"/>
        <w:gridCol w:w="59"/>
        <w:gridCol w:w="1470"/>
        <w:gridCol w:w="522"/>
        <w:gridCol w:w="682"/>
        <w:gridCol w:w="694"/>
        <w:gridCol w:w="1133"/>
        <w:gridCol w:w="1103"/>
        <w:gridCol w:w="980"/>
        <w:gridCol w:w="838"/>
        <w:gridCol w:w="839"/>
        <w:gridCol w:w="838"/>
        <w:gridCol w:w="980"/>
        <w:gridCol w:w="1008"/>
        <w:gridCol w:w="979"/>
        <w:gridCol w:w="980"/>
        <w:gridCol w:w="1411"/>
      </w:tblGrid>
      <w:tr>
        <w:trPr>
          <w:trHeight w:val="545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д згідно КП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зва структурного підрозділу та посад 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яд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іль-кість штатних посад 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одинна тарифна ставка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адовий оклад, місячна тарифна ставка (грн.) 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ОП за посадовими окладами (тарифни-ми ставками),  грн.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плати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бавки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онд оплати праці за місяць, грн</w:t>
            </w:r>
          </w:p>
        </w:tc>
      </w:tr>
      <w:tr>
        <w:trPr>
          <w:trHeight w:val="1365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роботу у нічний час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роботу  у святкові дн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інтенсивніст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ненормований робочий ден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роботу у шкідливих умова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 мінімальної заробітної пла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високу професійну майстерні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класність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47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10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Директор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00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41.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ровідний економіс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3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 233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233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нспектор з відділу кадрі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9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9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190,00</w:t>
            </w:r>
          </w:p>
        </w:tc>
      </w:tr>
      <w:tr>
        <w:trPr>
          <w:trHeight w:val="40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40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сконсуль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01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85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51,00</w:t>
            </w:r>
          </w:p>
        </w:tc>
      </w:tr>
      <w:tr>
        <w:trPr>
          <w:trHeight w:val="18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Бухгалтері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31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Головний бухгалтер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5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5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500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33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Бухгалтер по заробітній платі та основних засоба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9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9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190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Виробничо-технічний відді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49.2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нженер з розрахунків та режимі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01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0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701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49.2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нженер з охорони праці та техніки безпек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01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0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701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i/>
                <w:color w:val="000000"/>
                <w:sz w:val="18"/>
                <w:szCs w:val="18"/>
                <w:lang w:val="uk-UA"/>
              </w:rPr>
              <w:t>Розрахункова груп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49.3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Інженер розрахункової груп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12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12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212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21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бліковець ( по розрахунках з юридичними особами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27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27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27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21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бліковець ( по розрахунках з  фізичними особами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54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54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254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36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онтролер теплового господарств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,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27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54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7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725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uk-UA"/>
              </w:rPr>
              <w:t>Тепловий райо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2.2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Майстер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2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23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723,00</w:t>
            </w:r>
          </w:p>
        </w:tc>
      </w:tr>
      <w:tr>
        <w:trPr>
          <w:trHeight w:val="71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13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Енергетик 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01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0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701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15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Механік виробництв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12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12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212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52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торож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,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07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07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333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33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6603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2339,00</w:t>
            </w:r>
          </w:p>
        </w:tc>
      </w:tr>
      <w:tr>
        <w:trPr>
          <w:trHeight w:val="38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33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люсар-ремонтник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,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27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27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3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352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33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>Слюсар-ремонтник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,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9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037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63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 92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926,00</w:t>
            </w:r>
          </w:p>
        </w:tc>
      </w:tr>
      <w:tr>
        <w:trPr>
          <w:trHeight w:val="112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41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>Електромонтер з ремонту та обслуговування    електроустаткуванн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,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9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93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6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3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272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12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 xml:space="preserve">Електрогазозварник, зайнятий різанням та ручним    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>зварювання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,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6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72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87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4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 758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4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33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Слюсар  з експлуатації та ремонту газового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устаткуванн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,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9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78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3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0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 095,00</w:t>
            </w:r>
          </w:p>
        </w:tc>
      </w:tr>
      <w:tr>
        <w:trPr>
          <w:trHeight w:val="32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42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Слюсар КВП і 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,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6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63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73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 436,00</w:t>
            </w:r>
          </w:p>
        </w:tc>
      </w:tr>
      <w:tr>
        <w:trPr>
          <w:trHeight w:val="21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322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Водій автомобіл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кл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06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33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48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08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08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197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11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Машиніст екскаватора одноківшовог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,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6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63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9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73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65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411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Комірник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76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7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24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00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331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Тракторист ЮМЗ-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,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27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9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9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32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Прибиральниц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07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07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93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00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21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Фельдшер по проведенню перед рейсових та після  рейсових оглядів  водії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0,00</w:t>
            </w:r>
          </w:p>
        </w:tc>
      </w:tr>
      <w:tr>
        <w:trPr>
          <w:trHeight w:val="252" w:hRule="atLeast"/>
        </w:trPr>
        <w:tc>
          <w:tcPr>
            <w:tcW w:w="3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47,4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315549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2333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333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1348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2808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9348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4002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21842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2808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396389,00</w:t>
            </w:r>
          </w:p>
        </w:tc>
      </w:tr>
    </w:tbl>
    <w:p>
      <w:pPr>
        <w:pStyle w:val="Style17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Директор КПТГ «Гадячтеплоенерго» </w:t>
        <w:tab/>
        <w:tab/>
        <w:tab/>
        <w:tab/>
        <w:tab/>
        <w:tab/>
        <w:tab/>
        <w:tab/>
        <w:tab/>
        <w:t>О.І.Гавриленко</w:t>
      </w:r>
    </w:p>
    <w:p>
      <w:pPr>
        <w:pStyle w:val="Style17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Провідний економіст</w:t>
        <w:tab/>
        <w:tab/>
        <w:tab/>
        <w:tab/>
        <w:tab/>
        <w:tab/>
        <w:tab/>
        <w:tab/>
        <w:tab/>
        <w:tab/>
        <w:tab/>
        <w:t>Н.М.Блоха</w:t>
        <w:tab/>
        <w:tab/>
        <w:t xml:space="preserve">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35:00Z</dcterms:created>
  <dc:creator>Admin</dc:creator>
  <dc:description/>
  <cp:keywords/>
  <dc:language>en-US</dc:language>
  <cp:lastModifiedBy>Julia</cp:lastModifiedBy>
  <cp:lastPrinted>2021-01-21T13:31:00Z</cp:lastPrinted>
  <dcterms:modified xsi:type="dcterms:W3CDTF">2021-11-05T08:13:00Z</dcterms:modified>
  <cp:revision>3</cp:revision>
  <dc:subject/>
  <dc:title>Р\р 31519931700033</dc:title>
</cp:coreProperties>
</file>