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ліжко-місця та дозволу на реєстрацію в кімнату № </w:t>
            </w:r>
            <w:r>
              <w:rPr>
                <w:sz w:val="28"/>
                <w:szCs w:val="28"/>
                <w:lang w:val="uk-UA"/>
              </w:rPr>
              <w:t>***</w:t>
            </w:r>
            <w:r>
              <w:rPr>
                <w:sz w:val="28"/>
                <w:szCs w:val="28"/>
              </w:rPr>
              <w:t xml:space="preserve"> гуртожитку по вулиці Полтавська, 17-а в м. Гадяч</w:t>
            </w:r>
            <w:r>
              <w:rPr>
                <w:sz w:val="28"/>
                <w:szCs w:val="28"/>
                <w:lang w:val="uk-UA"/>
              </w:rPr>
              <w:t xml:space="preserve"> Савченко Анастасії Анатоліїв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6 п. «б» ст. 30 Закону України «Про місцеве самоврядування в Україні», ст.ст. 14, 118, 121, 128, 58 Житлового кодексу України, розглянувши заяву Савченко Анастасії Анатоліївни про надання їй дозволу на реєстрацію місця проживання в кімнату № *** гуртожитку по вулиці Полтавська, 17-а в м. Гадячі та враховуючи згоду, надану Савченком Анатолієм Івановичем - наймачем кімнати № 33 гуртожитку по вулиці Полтавська, 17-а в м. Гадя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ділити ліжко-місце в кімнаті № *** соціального гуртожитку по вулиці Полтавській, 17-а в м. Гадяч Савченко Анастасії Анатоліївні, ****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ати дозвіл на реєстрацію місця проживання в кімнату № *** соціального гуртожитку за адресою: м. Гадяч, вул. Полтавська, 17-а </w:t>
        <w:br/>
        <w:t>Савченко Анастасії Анатоліїв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) 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1:00Z</dcterms:created>
  <dc:creator>Лена</dc:creator>
  <dc:description/>
  <dc:language>en-US</dc:language>
  <cp:lastModifiedBy>Tanya</cp:lastModifiedBy>
  <cp:lastPrinted>2020-06-26T15:56:00Z</cp:lastPrinted>
  <dcterms:modified xsi:type="dcterms:W3CDTF">2020-07-01T08:41:00Z</dcterms:modified>
  <cp:revision>2</cp:revision>
  <dc:subject/>
  <dc:title/>
</cp:coreProperties>
</file>