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 СЕСІЯ СЬО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 листопада 2019 року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лану соціально-економічного розвитку Гадяцької міської об’єднаної територіальної громади на 2019 рік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та доповнення до Плану соціально-економічного розвитку Гадяцької міської об’єднаної територіальної громади на 2019 рік, в Додаток  «Перелік програм і проектів, які планується реалізувати  у 2019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.1. «Забезпечення належного функціонування закладів охорони здоров’я» доповнити пунктом 3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завдання 1.2.1 «Надання якісних адміністративних послуг у відповідність до сучасних стандартів» доповнити пунктом 3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завданні 2.1.2. «Проведення капітального ремонту житлового фонду» пункти 1-10, 12, 13, 15-22, 24, 25, 27 викласти в новій редакції та доповнити пунктом 29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2.1. «Експлуатаційне утримання та підтримка доріг в належному стані» пункт 56 викласти в новій редакції та доповнити пунктом 59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2.2. «Ремонт внутрішньо-будинкових доріг» пункти 1, 2, 4-7, 9-16 викласти в новій редакції та доповнити пунктами 17,18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3.3. «Реконструкція, утримання і підтримка в належному стані парків, розвиток сфери відпочинку» пункт 3 викласти в новій редакції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завдання 3.1.2. «Управління об’єктами комунальної власності» доповнити пунктом 11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бюджету, фінансів і цін, соціально-економічного розвитку, підприємництва (Боцула О.А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31:00Z</dcterms:created>
  <dc:creator>1</dc:creator>
  <dc:description/>
  <dc:language>en-US</dc:language>
  <cp:lastModifiedBy>Julia</cp:lastModifiedBy>
  <cp:lastPrinted>2019-09-19T10:39:00Z</cp:lastPrinted>
  <dcterms:modified xsi:type="dcterms:W3CDTF">2019-12-06T11:31:00Z</dcterms:modified>
  <cp:revision>2</cp:revision>
  <dc:subject/>
  <dc:title/>
</cp:coreProperties>
</file>