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ьомої сесії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осьмого скликання </w:t>
      </w:r>
    </w:p>
    <w:p>
      <w:pPr>
        <w:pStyle w:val="Normal"/>
        <w:ind w:left="6237" w:hanging="0"/>
        <w:rPr>
          <w:vanish/>
          <w:sz w:val="28"/>
          <w:szCs w:val="28"/>
        </w:rPr>
      </w:pPr>
      <w:r>
        <w:rPr>
          <w:vanish/>
          <w:sz w:val="28"/>
          <w:szCs w:val="28"/>
          <w:lang w:val="uk-UA"/>
        </w:rPr>
        <w:t>18 березня 2021 року № 287</w:t>
      </w:r>
    </w:p>
    <w:tbl>
      <w:tblPr>
        <w:tblW w:w="139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92"/>
        <w:gridCol w:w="1404"/>
        <w:gridCol w:w="7592"/>
        <w:gridCol w:w="1276"/>
        <w:gridCol w:w="3040"/>
      </w:tblGrid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04" w:type="dxa"/>
            <w:gridSpan w:val="5"/>
            <w:tcBorders/>
            <w:vAlign w:val="bottom"/>
          </w:tcPr>
          <w:tbl>
            <w:tblPr>
              <w:tblW w:w="1018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7259"/>
              <w:gridCol w:w="847"/>
              <w:gridCol w:w="1280"/>
            </w:tblGrid>
            <w:tr>
              <w:trPr>
                <w:trHeight w:val="1645" w:hRule="atLeast"/>
              </w:trPr>
              <w:tc>
                <w:tcPr>
                  <w:tcW w:w="10187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Структур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КОМУНАЛЬНОГО НЕКОМЕРЦІЙНОГО ПІДПРИЄМСТ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«ГАДЯЦЬКА МІСЬКА ЦЕНТРАЛЬНА ЛІКАРНЯ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ГАДЯЦЬКОЇ МІСЬКОЇ РАД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МБУЛАТОРНО-ПОЛІКЛІНІЧНА ДОПОМО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і при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м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(лікар-кардіолог)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 акушер-гінеколог дитячого та підліткового вік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крин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скопіст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</w:t>
                  </w:r>
                  <w:r>
                    <w:rPr>
                      <w:sz w:val="28"/>
                      <w:szCs w:val="28"/>
                      <w:lang w:val="uk-UA"/>
                    </w:rPr>
                    <w:t>р-епідемі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2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тажист-</w:t>
                  </w:r>
                  <w:r>
                    <w:rPr>
                      <w:sz w:val="28"/>
                      <w:szCs w:val="28"/>
                      <w:lang w:val="en-US"/>
                    </w:rPr>
                    <w:t>інфекціоніст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іра"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арколог дільничний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нк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 дитячий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-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>итячий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 дитячий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психіатр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-дитячий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ортодонт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хірур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7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кар-стоматолог-дитячий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ультразвукової діагностики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ур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0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р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дерматовенерологі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го  кабіне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5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олікарня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6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кринологіч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7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скопіч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нету "Довіра"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9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з функціональної діагн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ик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0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ультразвукової діагностики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рдіологіч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інфекційних захворю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нету ЛК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аркологіч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5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еврологіч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нкологіч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гіч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7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гіч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офта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>ьмологіч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0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кабінету психіатрії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1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оматології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хірургічного кабін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4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урологічного кабін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  <w:lang w:val="en-US"/>
                    </w:rPr>
                    <w:t>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фтизіатричного кабінету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убний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7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поліклінічного відділення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8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9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сих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оліклінічному відділенню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енний стаціонар поліклінні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невропат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г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денному стаціонару поліклінніки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ТАЦІОНАРНА ДОПОМОГ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кушерсько-гінекологічне в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діленн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-неонатолог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ікар-акушер-гінекол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г екстренної допомоги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й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на  стаціонар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процедурн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рибиральниця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-господиня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 акушерсько-гінекологіч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му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,75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,5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итяч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лікар-педіатр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дитячому відділенню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ліатив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 паліативному відділенню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екцій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дитячий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-стажист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і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рими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господиня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фекційному відділенню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евр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невропатолог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 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процедурн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господиня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неврологічному відділенню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,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8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Офтальмологічне відділенн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операційн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25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о офтальмологічному відділенню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7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6"/>
            </w:tblGrid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ерапевтичне відділенн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на процедур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терапевтичному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5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Хірур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  <w:lang w:val="en-US"/>
                    </w:rPr>
                    <w:t>ар-хірур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рансфузі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травмат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ерев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язуваль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з переливання кров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,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еревязуваль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санітарка-прибиральниц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хірургічному відділе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3,0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анестезіології та інтенсив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ї терапії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анестезі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операційного бл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відділенню анестезіології та інтенсивної терап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,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риймальн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риймальному відділе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7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6"/>
            </w:tblGrid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лініко-діагностична лаборато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 бактеріологічного відділ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2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актері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клініко-діагностичній лаборатор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абораторія діагностики ВІЛ-інфекції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лабораторії діагностики ВІЛ-інфекц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відновної терап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фізіо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ізіо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лікувальної фізкультур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рго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ізичний 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відділенню відновної терап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рентген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 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(флюрограф</w:t>
                  </w:r>
                  <w:r>
                    <w:rPr>
                      <w:sz w:val="28"/>
                      <w:szCs w:val="28"/>
                      <w:lang w:val="uk-UA"/>
                    </w:rPr>
                    <w:t>ії</w:t>
                  </w:r>
                  <w:r>
                    <w:rPr>
                      <w:sz w:val="28"/>
                      <w:szCs w:val="28"/>
                      <w:lang w:val="en-US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люрографії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генолог (мамограф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КТ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-стажист (КТ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тиз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іатричного 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у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Рентгенлаборант </w:t>
                  </w:r>
                  <w:r>
                    <w:rPr>
                      <w:sz w:val="28"/>
                      <w:szCs w:val="28"/>
                      <w:lang w:val="uk-UA"/>
                    </w:rPr>
                    <w:t>фтизіатричного кабіне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ому відділе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ОПОМІЖНІ СЛУЖБ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ормаційно-аналітичний відділ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Завідувач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методи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програмі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інформаційно-аналітичному відді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у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7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тологоанатом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патологоанат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атологоанат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ВСЬОГО по патологоанатомічному відділенн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ієт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дієтолог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ерилізац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нший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зінф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Ка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еля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шому персонал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Управлі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ир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директора з адміністративно-господарських пита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дичний дир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медичного директо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а медична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Економіст з прац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кретар-друкар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Діловод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охорони прац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хівець з питань цивільного захис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склад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господар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ий інспектор з кадр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гараж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их систе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метролог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 ремонту апаратур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Юрисконсуль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управлі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6"/>
            </w:tblGrid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дмінгосп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ібліотека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люсар-сантехні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стерилізаційної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оліклінічного відділенн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адмінгосп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котельн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итни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обітник дизельної установ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ітник з комплексного обслуговування й ремонту будівел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дмінгосп персонал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втогараж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втогараж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Бухгалте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ий бухгал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головного бухгалте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ахівець з публічних закупівел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бухгалтер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right="467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Кабінет ортопедичної стоматології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ортопе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сестра мед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тор меди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ортопедичної стоматолог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інет терапевтичної стоматології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терапевтичної стоматолог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2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прозрахункове відділення профілактичних медичних оглядів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(лікар-терапев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фтальм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арк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функціональної діагнос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фельдш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УЗ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наркологічного кабінет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кабінету ЕК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психіатричного кабіне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госпрозрахунковому відділенню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СЬОГО по платних послугах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7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  <w:r>
              <w:rPr>
                <w:b/>
                <w:bCs/>
                <w:sz w:val="28"/>
                <w:szCs w:val="28"/>
                <w:lang w:val="uk-UA"/>
              </w:rPr>
              <w:t>-стоматологи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Березова Лу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Ціп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</w:t>
            </w:r>
            <w:r>
              <w:rPr>
                <w:sz w:val="28"/>
                <w:szCs w:val="28"/>
                <w:lang w:val="uk-UA"/>
              </w:rPr>
              <w:t>еликі</w:t>
            </w:r>
            <w:r>
              <w:rPr>
                <w:sz w:val="28"/>
                <w:szCs w:val="28"/>
              </w:rPr>
              <w:t xml:space="preserve"> Будищ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еприк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нишівк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П</w:t>
            </w:r>
            <w:r>
              <w:rPr>
                <w:sz w:val="28"/>
                <w:szCs w:val="28"/>
                <w:lang w:val="uk-UA"/>
              </w:rPr>
              <w:t>етрівка</w:t>
            </w:r>
            <w:r>
              <w:rPr>
                <w:sz w:val="28"/>
                <w:szCs w:val="28"/>
              </w:rPr>
              <w:t>-Ромен</w:t>
            </w:r>
            <w:r>
              <w:rPr>
                <w:sz w:val="28"/>
                <w:szCs w:val="28"/>
                <w:lang w:val="uk-UA"/>
              </w:rPr>
              <w:t>сь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Римарівк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</w:t>
            </w:r>
            <w:r>
              <w:rPr>
                <w:sz w:val="28"/>
                <w:szCs w:val="28"/>
                <w:lang w:val="uk-UA"/>
              </w:rPr>
              <w:t>расна</w:t>
            </w:r>
            <w:r>
              <w:rPr>
                <w:sz w:val="28"/>
                <w:szCs w:val="28"/>
              </w:rPr>
              <w:t xml:space="preserve"> Лук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с Лютеньк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с. Рашівк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75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0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стра медична зі стоматології с.Вепр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с. Лютень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с. Раші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75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7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,0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НП «Гадяцька МЦЛ»                                                                    О. ШАПОВАЛ 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40" w:right="99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8">
    <w:name w:val="xl68"/>
    <w:basedOn w:val="Normal"/>
    <w:qFormat/>
    <w:pPr>
      <w:spacing w:before="280" w:after="280"/>
    </w:pPr>
    <w:rPr>
      <w:lang w:val="en-US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b/>
      <w:bCs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63">
    <w:name w:val="xl163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180">
    <w:name w:val="xl1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7">
    <w:name w:val="xl197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lang w:val="en-US"/>
    </w:rPr>
  </w:style>
  <w:style w:type="paragraph" w:styleId="Xl202">
    <w:name w:val="xl2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07">
    <w:name w:val="xl207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09">
    <w:name w:val="xl209"/>
    <w:basedOn w:val="Normal"/>
    <w:qFormat/>
    <w:pPr>
      <w:spacing w:before="280" w:after="280"/>
      <w:textAlignment w:val="center"/>
    </w:pPr>
    <w:rPr>
      <w:lang w:val="en-US"/>
    </w:rPr>
  </w:style>
  <w:style w:type="paragraph" w:styleId="Xl210">
    <w:name w:val="xl210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lang w:val="en-US"/>
    </w:rPr>
  </w:style>
  <w:style w:type="paragraph" w:styleId="Xl212">
    <w:name w:val="xl21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2">
    <w:name w:val="xl242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5">
    <w:name w:val="xl2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6">
    <w:name w:val="xl2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1">
    <w:name w:val="xl2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280" w:after="280"/>
    </w:pPr>
    <w:rPr>
      <w:lang w:val="en-US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7">
    <w:name w:val="xl2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80">
    <w:name w:val="xl280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3">
    <w:name w:val="xl2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2">
    <w:name w:val="xl29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93">
    <w:name w:val="xl293"/>
    <w:basedOn w:val="Normal"/>
    <w:qFormat/>
    <w:pPr>
      <w:spacing w:before="280" w:after="280"/>
      <w:textAlignment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18:00Z</dcterms:created>
  <dc:creator>Admin</dc:creator>
  <dc:description/>
  <cp:keywords/>
  <dc:language>en-US</dc:language>
  <cp:lastModifiedBy>HFD</cp:lastModifiedBy>
  <cp:lastPrinted>2021-03-02T10:13:00Z</cp:lastPrinted>
  <dcterms:modified xsi:type="dcterms:W3CDTF">2021-03-22T13:50:00Z</dcterms:modified>
  <cp:revision>10</cp:revision>
  <dc:subject/>
  <dc:title>Додаток 2</dc:title>
</cp:coreProperties>
</file>