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до рішення восьмої сесії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восьмого скликання 15.04.2021 № 3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 КПТГ «Гадячтеплоенерго»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палювальний період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84"/>
        <w:gridCol w:w="16"/>
        <w:gridCol w:w="1452"/>
        <w:gridCol w:w="525"/>
        <w:gridCol w:w="681"/>
        <w:gridCol w:w="694"/>
        <w:gridCol w:w="1132"/>
        <w:gridCol w:w="1101"/>
        <w:gridCol w:w="979"/>
        <w:gridCol w:w="837"/>
        <w:gridCol w:w="836"/>
        <w:gridCol w:w="837"/>
        <w:gridCol w:w="979"/>
        <w:gridCol w:w="1008"/>
        <w:gridCol w:w="979"/>
        <w:gridCol w:w="979"/>
        <w:gridCol w:w="1409"/>
      </w:tblGrid>
      <w:tr>
        <w:trPr>
          <w:trHeight w:val="5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згідно КП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іль-кість штатних по-сад 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одинна тарифна став-ка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ий оклад, місячна тарифна ставка (грн.) 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П за посадовими окладами (тарифни-ми ставками),  грн.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плат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бавки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оплати праці за місяць, грн</w:t>
            </w:r>
          </w:p>
        </w:tc>
      </w:tr>
      <w:tr>
        <w:trPr>
          <w:trHeight w:val="13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нічний ча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 у святкові дн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інтенсивні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ненормований робочий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шкідливих умов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мінімальної заробітної пла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високу професійну майстерні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класність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60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10.1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 0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 000,00</w:t>
            </w:r>
          </w:p>
        </w:tc>
      </w:tr>
      <w:tr>
        <w:trPr>
          <w:trHeight w:val="5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41.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відний економіс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 60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 60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1 606,00</w:t>
            </w:r>
          </w:p>
        </w:tc>
      </w:tr>
      <w:tr>
        <w:trPr>
          <w:trHeight w:val="75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423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спектор з відділу кадрі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 49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 49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9 496,00</w:t>
            </w:r>
          </w:p>
        </w:tc>
      </w:tr>
      <w:tr>
        <w:trPr>
          <w:trHeight w:val="46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29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сконсуль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 0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01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011,00</w:t>
            </w:r>
          </w:p>
        </w:tc>
      </w:tr>
      <w:tr>
        <w:trPr>
          <w:trHeight w:val="1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Бухгалтері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 0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4 000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 49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 49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 496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иробничо-технічний відді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49.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розрахунків та режимі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 0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2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 022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49.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 0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 02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 022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Розрахункова гру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49.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женер розрахункової груп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 55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 55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551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 33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 33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 331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 33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 66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 662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1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нтролер теплового господарст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 33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266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51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 181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Тепловий рай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22.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йсте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 079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 07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 079,00</w:t>
            </w:r>
          </w:p>
        </w:tc>
      </w:tr>
      <w:tr>
        <w:trPr>
          <w:trHeight w:val="7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Енергетик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 0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 02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 022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еханік виробницт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 55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 55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 551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1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ператор котельн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69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 35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 639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 29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 73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 376,00</w:t>
            </w:r>
          </w:p>
        </w:tc>
      </w:tr>
      <w:tr>
        <w:trPr>
          <w:trHeight w:val="4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1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ператор котельн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69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 78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11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 21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 911,00</w:t>
            </w:r>
          </w:p>
        </w:tc>
      </w:tr>
      <w:tr>
        <w:trPr>
          <w:trHeight w:val="4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1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тор котельн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 33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 29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 802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 87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 05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 15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183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1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паратник Х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 858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 85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 858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8"/>
                <w:szCs w:val="1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Слюсар-ремонтни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1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 09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12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 25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 482,00</w:t>
            </w:r>
          </w:p>
        </w:tc>
      </w:tr>
      <w:tr>
        <w:trPr>
          <w:trHeight w:val="112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Електромонтер з ремонту та обслуговування    електроустаткуванн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1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12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14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547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зварювання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12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 24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9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 2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1 448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устаткуванн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1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 24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14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27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 663,00</w:t>
            </w:r>
          </w:p>
        </w:tc>
      </w:tr>
      <w:tr>
        <w:trPr>
          <w:trHeight w:val="3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Слюсар КВП і 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12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12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 62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 749,00</w:t>
            </w:r>
          </w:p>
        </w:tc>
      </w:tr>
      <w:tr>
        <w:trPr>
          <w:trHeight w:val="21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Водій автомобі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к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27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 607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393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90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290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8804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Машиніст екскаватора одноківшово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8 12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8 12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 62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 399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Комірни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 00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 00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99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 000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Тракторист ЮМЗ-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33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064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Прибиральниц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38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26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 100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2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 0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 5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 500,00</w:t>
            </w:r>
          </w:p>
        </w:tc>
      </w:tr>
      <w:tr>
        <w:trPr>
          <w:trHeight w:val="252" w:hRule="atLeast"/>
        </w:trPr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9,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499 65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1 441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8 16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393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09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6 8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483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396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90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592 114,00</w:t>
            </w:r>
          </w:p>
        </w:tc>
      </w:tr>
    </w:tbl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ор КПТГ «Гадячтеплоенерго» </w:t>
        <w:tab/>
        <w:tab/>
        <w:tab/>
        <w:tab/>
        <w:tab/>
        <w:tab/>
        <w:tab/>
        <w:tab/>
        <w:tab/>
        <w:t>О.І.Гавриленко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ровідний економіст</w:t>
        <w:tab/>
        <w:tab/>
        <w:tab/>
        <w:tab/>
        <w:tab/>
        <w:tab/>
        <w:tab/>
        <w:tab/>
        <w:tab/>
        <w:tab/>
        <w:tab/>
        <w:t>Н.М.Блоха</w:t>
        <w:tab/>
        <w:tab/>
        <w:t xml:space="preserve">                   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 КПТГ «Гадячтеплоенерго» на 2021 р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міжопалювальний період)</w:t>
      </w:r>
    </w:p>
    <w:p>
      <w:pPr>
        <w:pStyle w:val="Heading3"/>
        <w:spacing w:before="0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84"/>
        <w:gridCol w:w="16"/>
        <w:gridCol w:w="1452"/>
        <w:gridCol w:w="504"/>
        <w:gridCol w:w="21"/>
        <w:gridCol w:w="681"/>
        <w:gridCol w:w="694"/>
        <w:gridCol w:w="1132"/>
        <w:gridCol w:w="1101"/>
        <w:gridCol w:w="979"/>
        <w:gridCol w:w="837"/>
        <w:gridCol w:w="836"/>
        <w:gridCol w:w="837"/>
        <w:gridCol w:w="979"/>
        <w:gridCol w:w="1008"/>
        <w:gridCol w:w="979"/>
        <w:gridCol w:w="979"/>
        <w:gridCol w:w="1409"/>
      </w:tblGrid>
      <w:tr>
        <w:trPr>
          <w:trHeight w:val="5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згідно КП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іль-кість штатних по-сад 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одинна тарифна став-ка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ий оклад, місячна тарифна ставка (грн.) 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П за посадовими окладами (тарифни-ми ставками),  грн.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плат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бавки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оплати праці за місяць, грн</w:t>
            </w:r>
          </w:p>
        </w:tc>
      </w:tr>
      <w:tr>
        <w:trPr>
          <w:trHeight w:val="203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нічний ча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 у святкові дн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інтенсивні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ненормований робочий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роботу у шкідливих умов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мінімальної заробітної пла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високу професійну майстерні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класність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60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10.1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 0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000,00</w:t>
            </w:r>
          </w:p>
        </w:tc>
      </w:tr>
      <w:tr>
        <w:trPr>
          <w:trHeight w:val="5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41.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відний економіст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60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 60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1606,00</w:t>
            </w:r>
          </w:p>
        </w:tc>
      </w:tr>
      <w:tr>
        <w:trPr>
          <w:trHeight w:val="75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423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спектор з відділу кадрів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49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49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9496,00</w:t>
            </w:r>
          </w:p>
        </w:tc>
      </w:tr>
      <w:tr>
        <w:trPr>
          <w:trHeight w:val="46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29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сконсульт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1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11,00</w:t>
            </w:r>
          </w:p>
        </w:tc>
      </w:tr>
      <w:tr>
        <w:trPr>
          <w:trHeight w:val="1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Бухгалтері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0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4000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4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9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9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96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иробничо-технічний відді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49.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розрахунків та режимів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 0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2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 022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49.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 0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2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 022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Розрахункова гру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49.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женер розрахункової групи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55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55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551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3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3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31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3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6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662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1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нтролер теплового господарства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3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6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181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Тепловий рай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22.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йсте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79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7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79,00</w:t>
            </w:r>
          </w:p>
        </w:tc>
      </w:tr>
      <w:tr>
        <w:trPr>
          <w:trHeight w:val="7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Енергетик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 0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 02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 022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еханік виробниц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 55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 55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 551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91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оро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3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3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09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44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582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 409,00</w:t>
            </w:r>
          </w:p>
        </w:tc>
      </w:tr>
      <w:tr>
        <w:trPr>
          <w:trHeight w:val="61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люсар-ремонтни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3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3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7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7598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Слюсар-ремонтни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1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 09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2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 25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482,00</w:t>
            </w:r>
          </w:p>
        </w:tc>
      </w:tr>
      <w:tr>
        <w:trPr>
          <w:trHeight w:val="112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Електромонтер з ремонту та обслуговування    електроустаткуванн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2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47,00</w:t>
            </w:r>
          </w:p>
        </w:tc>
      </w:tr>
      <w:tr>
        <w:trPr>
          <w:trHeight w:val="11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uk-UA"/>
              </w:rPr>
              <w:t>зварювання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2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4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2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1448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устаткуванн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2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4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 663,00</w:t>
            </w:r>
          </w:p>
        </w:tc>
      </w:tr>
      <w:tr>
        <w:trPr>
          <w:trHeight w:val="3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Слюсар КВП і 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2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2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62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49,00</w:t>
            </w:r>
          </w:p>
        </w:tc>
      </w:tr>
      <w:tr>
        <w:trPr>
          <w:trHeight w:val="21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Водій автомобіл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кл.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7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07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3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0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0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8804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1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Машиніст екскаватора одноківшовог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812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812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62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399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4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Комірни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00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00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9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Тракторист ЮМЗ-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33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4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1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Прибиральниц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26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0,00</w:t>
            </w:r>
          </w:p>
        </w:tc>
      </w:tr>
      <w:tr>
        <w:trPr>
          <w:trHeight w:val="2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0,00</w:t>
            </w:r>
          </w:p>
        </w:tc>
      </w:tr>
      <w:tr>
        <w:trPr>
          <w:trHeight w:val="252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47,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30 527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 409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4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 393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 90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9 66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9 08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2 56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2 90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411 793,000</w:t>
            </w:r>
          </w:p>
        </w:tc>
      </w:tr>
    </w:tbl>
    <w:p>
      <w:pPr>
        <w:pStyle w:val="Heading3"/>
        <w:spacing w:before="0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ор КПТГ «Гадячтеплоенерго» </w:t>
        <w:tab/>
        <w:tab/>
        <w:tab/>
        <w:tab/>
        <w:tab/>
        <w:tab/>
        <w:tab/>
        <w:tab/>
        <w:tab/>
        <w:t>О.І.Гавриленко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ровідний економіст</w:t>
        <w:tab/>
        <w:tab/>
        <w:tab/>
        <w:tab/>
        <w:tab/>
        <w:tab/>
        <w:tab/>
        <w:tab/>
        <w:tab/>
        <w:tab/>
        <w:tab/>
        <w:t>Н.М.Блоха</w:t>
        <w:tab/>
        <w:tab/>
        <w:t xml:space="preserve">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17:00Z</dcterms:created>
  <dc:creator>Admin</dc:creator>
  <dc:description/>
  <cp:keywords/>
  <dc:language>en-US</dc:language>
  <cp:lastModifiedBy>ADMIN</cp:lastModifiedBy>
  <cp:lastPrinted>2021-04-09T09:03:00Z</cp:lastPrinted>
  <dcterms:modified xsi:type="dcterms:W3CDTF">2021-04-20T10:46:00Z</dcterms:modified>
  <cp:revision>3</cp:revision>
  <dc:subject/>
  <dc:title>Р\р 31519931700033</dc:title>
</cp:coreProperties>
</file>