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</wp:posOffset>
                </wp:positionH>
                <wp:positionV relativeFrom="paragraph">
                  <wp:posOffset>-577215</wp:posOffset>
                </wp:positionV>
                <wp:extent cx="5038725" cy="221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Ь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ЕРШЕ ПЛЕНАРНЕ ЗАСІДАНН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74.75pt;mso-wrap-distance-left:9.05pt;mso-wrap-distance-right:9.05pt;mso-wrap-distance-top:0pt;mso-wrap-distance-bottom:0pt;margin-top:-45.45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ЬЯ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ЕРШЕ ПЛЕНАРНЕ ЗАСІДАННЯ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 грудня 2020 року       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грами  фінансової підтримки Гадяцької громадської організації «Діти інваліди та інваліди з дитинства» на 2021- 2025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Відповідно до пункту 22, частини 1, статті 26, статті 59 Закону України «Про місцеве самоврядування в Україні», Закону України «Про основи соціальної захищеності осіб з інвалідністю в Україні», Закону Україні «Про державну соціальну допомогу особам з інвалідністю в Україні» з метою створення для громадян з особливими фізичними можливостями умов, які дозволяють відчути себе рівними серед інших громадян, розв’язання їх актуальних проблем, шанобливого ставлення до них і забезпечення їх повноцінного способу життя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Програ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нансов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тримки Гадяцької громадської організації «Діти інваліди та інваліди з дитинства»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'я, освіти, культури, молодіжної політики, спорту та туризму (К.П. Кули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39:00Z</dcterms:created>
  <dc:creator>Лена</dc:creator>
  <dc:description/>
  <dc:language>en-US</dc:language>
  <cp:lastModifiedBy>JGS</cp:lastModifiedBy>
  <cp:lastPrinted>2020-12-08T16:08:00Z</cp:lastPrinted>
  <dcterms:modified xsi:type="dcterms:W3CDTF">2020-12-15T20:39:00Z</dcterms:modified>
  <cp:revision>2</cp:revision>
  <dc:subject/>
  <dc:title/>
</cp:coreProperties>
</file>