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</w:tblGrid>
      <w:tr>
        <w:trPr>
          <w:trHeight w:val="335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Лукаш Анні Миколаївні, Лукашу Ігорю Юрійовичу </w:t>
            </w:r>
            <w:r>
              <w:rPr>
                <w:sz w:val="28"/>
                <w:szCs w:val="28"/>
                <w:lang w:val="uk-UA" w:eastAsia="uk-UA"/>
              </w:rPr>
              <w:t>діяти від імені малолітнього сина Лукаша Міхаіла Ігоровича *** року народження при укладенні договору, який підлягає нотаріальному посвідченню та державній реє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341"/>
        <w:ind w:left="40" w:right="20" w:hanging="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Керуючись "б" п. 4 ст. 34 Закону України «Про місцеве самоврядування в Україні», ст.ст. 29, 31, 32, 41, 67, 68, 202, п. 6 ст. 203, 208, 210, 237, 238, 239, 242 Цивільного кодексу України, ст. 177 Сімейного кодексу України, ст.ст. 17, 18 Закону України «Про охорону дитинства», ст. 12 Закону України «Про основи соціального захисту бездомних громадян і безпритульних дітей» та розглянувши заяву громадян </w:t>
      </w:r>
      <w:r>
        <w:rPr>
          <w:bCs/>
          <w:sz w:val="28"/>
          <w:szCs w:val="28"/>
          <w:lang w:val="uk-UA"/>
        </w:rPr>
        <w:t xml:space="preserve">Лукаш Анни Миколаївни, Лукаша Ігоря Юрійовича про надання дозволу </w:t>
      </w:r>
      <w:r>
        <w:rPr>
          <w:sz w:val="28"/>
          <w:szCs w:val="28"/>
          <w:lang w:val="uk-UA" w:eastAsia="uk-UA"/>
        </w:rPr>
        <w:t xml:space="preserve">діяти від імені малолітнього сина Лукаша Міхаіла Ігоровича ***  року народження  при укладенні договору, який підлягає нотаріальному посвідченню та державній реєстрації, а саме прийняти в дар квартиру № ** по вул. ***, в м. Гадяч Полтавської області на ім′я малолітнього Лукаша Міхаіла Ігоровича *** року народження, </w:t>
      </w:r>
    </w:p>
    <w:p>
      <w:pPr>
        <w:pStyle w:val="TextBody"/>
        <w:spacing w:before="0" w:after="341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Indent"/>
        <w:jc w:val="both"/>
        <w:rPr/>
      </w:pPr>
      <w:r>
        <w:rPr>
          <w:szCs w:val="28"/>
          <w:lang w:eastAsia="uk-UA"/>
        </w:rPr>
        <w:t xml:space="preserve">1. Надати дозвіл Лукаш Анні Михайлівні, Лукашу Ігорю Юрійовичу прийняти в дар  квартиру № * по вул. ***, в  м. Гадяч Полтавської області на ім′я малолітнього Лукаша Міхаіла Ігоровича ** року народження </w:t>
      </w:r>
      <w:r>
        <w:rPr>
          <w:szCs w:val="28"/>
        </w:rPr>
        <w:t>та підписати договір дарування квартири на ім′я малолітньої дит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иконавчий комітет міської ради покладає обов’язки  на батьків дитини                             Лукаш Анну Михайлівну, Лукаша Ігоря Юрійовича </w:t>
      </w:r>
      <w:r>
        <w:rPr>
          <w:color w:val="000000"/>
          <w:sz w:val="28"/>
          <w:szCs w:val="28"/>
          <w:lang w:val="uk-UA"/>
        </w:rPr>
        <w:t xml:space="preserve"> по збереженню житла та майна малолітньої дитини та створенню малолітньому Лукашу Міхаілу Ігоровичу необхідних соціальних умов для проживання. </w:t>
      </w:r>
    </w:p>
    <w:p>
      <w:pPr>
        <w:pStyle w:val="TextBodyIndent"/>
        <w:jc w:val="both"/>
        <w:rPr/>
      </w:pPr>
      <w:r>
        <w:rPr/>
        <w:t>3. Контроль за виконанням даного рішення покласти на  першого заступника міського голови Дроботю Г.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3:00Z</dcterms:created>
  <dc:creator>Лена</dc:creator>
  <dc:description/>
  <dc:language>en-US</dc:language>
  <cp:lastModifiedBy>Julia</cp:lastModifiedBy>
  <cp:lastPrinted>2002-01-01T04:11:00Z</cp:lastPrinted>
  <dcterms:modified xsi:type="dcterms:W3CDTF">2020-10-12T12:33:00Z</dcterms:modified>
  <cp:revision>2</cp:revision>
  <dc:subject/>
  <dc:title/>
</cp:coreProperties>
</file>