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0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підприємству «Гадяч-житло» на передачу в оренду комунального майна площею 61,4 к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лист комунального підприємства «Гадяч-житло» від 29.01.2021 №09-05/27 щодо надання дозволу на включення частини нежитлового приміщення, площею 61,4 кв.м., розташованого за адресою: вул. Гетьманська, 49, м. Гадяч до Переліку об’єктів оренди другого типу та передачу його в оренд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підприємству «Гадяч-житло» як балансоутримувачу на включення частини нежитлового приміщення, площею 61,4 кв.м., розташованого за адресою: вул. Гетьманська, 49, м. Гадяч до Переліку об’єктів оренди другого типу та передачу його в оренду без проведення аукціону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Затвердити умови оренди частини </w:t>
      </w:r>
      <w:r>
        <w:rPr>
          <w:sz w:val="28"/>
          <w:szCs w:val="28"/>
          <w:lang w:val="uk-UA"/>
        </w:rPr>
        <w:t xml:space="preserve">нежитлового приміщення, площею 61,4 м.кв., яке розташоване за адресою: вул. Гетьманська, 49, м. Гадяч  (додається). 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5245" w:right="-1" w:hanging="0"/>
        <w:jc w:val="both"/>
        <w:rPr/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</w:t>
      </w:r>
    </w:p>
    <w:p>
      <w:pPr>
        <w:pStyle w:val="Style20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№ 319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нежитлового приміщення, площею 61,4 м.кв., яке розташоване за адресою: вул. Гетьманська, 49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частина нежитлового приміщення, площею 61,4 м.кв., яке  розташоване за адресою: вул. Гетьманська, 49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 (як організації, яка фінансується з державного бюджету</w:t>
      </w:r>
      <w:r>
        <w:rPr>
          <w:sz w:val="28"/>
          <w:szCs w:val="28"/>
          <w:lang w:val="uk-UA" w:eastAsia="en-US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о передається в оренду для розміщення </w:t>
      </w:r>
      <w:r>
        <w:rPr>
          <w:sz w:val="28"/>
          <w:szCs w:val="28"/>
          <w:lang w:val="uk-UA"/>
        </w:rPr>
        <w:t>Гадяцької державної нотаріальної контор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45:00Z</dcterms:created>
  <dc:creator>Лена</dc:creator>
  <dc:description/>
  <cp:keywords/>
  <dc:language>en-US</dc:language>
  <cp:lastModifiedBy>Tanya</cp:lastModifiedBy>
  <cp:lastPrinted>2021-03-22T08:41:00Z</cp:lastPrinted>
  <dcterms:modified xsi:type="dcterms:W3CDTF">2021-03-22T06:42:00Z</dcterms:modified>
  <cp:revision>5</cp:revision>
  <dc:subject/>
  <dc:title/>
</cp:coreProperties>
</file>