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81990</wp:posOffset>
                </wp:positionV>
                <wp:extent cx="7124065" cy="2324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83.05pt;mso-wrap-distance-left:9.05pt;mso-wrap-distance-right:9.05pt;mso-wrap-distance-top:0pt;mso-wrap-distance-bottom:0pt;margin-top:-53.7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5 листопада 2021 року                                                                    № 829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постійне користування Комунальному підприємству "Гадяч-агро" Гадяцької міської ради земельних ділянок для сільськогосподарського призначення, які розташовані на території Сарського старостинського округу,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92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>Законом України "Про внесення змін до деяких законодавчих актів України щодо вдосконалення системи управління та дерегуляції у сфері земельних відносин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1. Передати в постійне користування Комунальному підприємству "Гадяч-агро" Гадяцької міської ради земельні ділянки комунальної власності для сільськогосподарського призначення – вирощування сільськогосподарської продукції, які розташовані на території Гадяцької міської територіальної громади, загальною площею 58,8653 гектара, в тому числі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3,4876 гектара, з кадастровим номером 5320486905:05:001:0003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3,1012 гектара, з кадастровим номером 5320486903:03:001:0004;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1,9002 гектара, з кадастровим номером 5320486901:01:002:0138;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1,8950 гектара, з кадастровим номером 5320486901:01:001:0164;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1,7826 гектара, з кадастровим номером 5320486901:01:002:0137;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1,8004 гектара, з кадастровим номером 5320486901:01:001:0162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9002 гектара, з кадастровим номером 5320486901:01:002:0105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8000 гектара, з кадастровим номером 5320486901:01:002:0104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3,1953 гектара, з кадастровим номером 5320480400:00:003:0008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7727 гектара, з кадастровим номером 5320486901:01:001:0203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1933 гектара, з кадастровим номером 5320486901:01:001:0165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2828 гектара, з кадастровим номером 5320486901:01:002:0155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2340 гектара, з кадастровим номером 5320486901:01:001:0222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6300 гектара, з кадастровим номером 5320486901:01:002:0156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8900 гектара, з кадастровим номером 5320488200:00:005:0103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мунальному підприємству "Гадяч-агро" Гадяцької міської ради здійснити заходи, пов'язані з державною реєстрацією права користування вищезазначеними земельними ділянкам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5:00Z</dcterms:created>
  <dc:creator>User</dc:creator>
  <dc:description/>
  <cp:keywords/>
  <dc:language>en-US</dc:language>
  <cp:lastModifiedBy>Julia</cp:lastModifiedBy>
  <cp:lastPrinted>2021-11-26T10:38:00Z</cp:lastPrinted>
  <dcterms:modified xsi:type="dcterms:W3CDTF">2021-12-07T08:02:00Z</dcterms:modified>
  <cp:revision>23</cp:revision>
  <dc:subject/>
  <dc:title> </dc:title>
</cp:coreProperties>
</file>