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№ 509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стюк Любові Михайлівні на розробку проєкту із землеустрою щодо відведення земельної ділянки у власність орієнтовною площею 0,0024 гектара, за адресою: вулиця Комаров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Костюк Л. М. від 13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стюк Любові Михайлівні на розробку проєкту із землеустрою щодо відведення земельної ділянки у власність орієнтовною площею 0,0024 гектара, з цільовим призначенням для будівництва індивідуальних гаражів, землі житлової та громадської забудови, за адресою: вулиця Комаров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Костюк Л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2:00Z</dcterms:created>
  <dc:creator>User</dc:creator>
  <dc:description/>
  <cp:keywords/>
  <dc:language>en-US</dc:language>
  <cp:lastModifiedBy>Rada</cp:lastModifiedBy>
  <cp:lastPrinted>2021-06-08T14:35:00Z</cp:lastPrinted>
  <dcterms:modified xsi:type="dcterms:W3CDTF">2021-06-18T07:55:00Z</dcterms:modified>
  <cp:revision>8</cp:revision>
  <dc:subject/>
  <dc:title> </dc:title>
</cp:coreProperties>
</file>