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затвердження висновку опікунської ради при виконкомі Гадя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ст. 145 Сімейного кодексу України, Закону України «Про місцеве самоврядування в Україні», постановою Кабінету Міністрів України від 24 вересня 2008 року № 866 «Питання діяльності органів опіки та піклування, пов’язаної із захистом прав дитини» та з метою забезпечення реалізації прав, свобод та законних інтересів дитини, розглянувши висновок опікунської ради при виконкомі Гадяцької міської ради від 18 листопада 2020 року про надання дозволу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при державній реєстрації народження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, яка народилася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, присвоїти дитині прізвище матері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без згоди батька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Затвердити висновок опікунської ради при виконкомі Гадяцької міської ради від 18 листопада 2020 року про надання дозволу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при державній реєстрації народження своєї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, яка народилася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, присвоїти дитині прізвище матері </w:t>
      </w:r>
      <w:r>
        <w:rPr>
          <w:sz w:val="28"/>
          <w:szCs w:val="28"/>
          <w:lang w:val="uk-UA"/>
        </w:rPr>
        <w:t>***</w:t>
      </w:r>
      <w:r>
        <w:rPr>
          <w:sz w:val="28"/>
          <w:szCs w:val="28"/>
        </w:rPr>
        <w:t xml:space="preserve"> без згоди батька (додається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5:00Z</dcterms:created>
  <dc:creator>Лена</dc:creator>
  <dc:description/>
  <dc:language>en-US</dc:language>
  <cp:lastModifiedBy>Julia</cp:lastModifiedBy>
  <cp:lastPrinted>2020-12-01T14:08:00Z</cp:lastPrinted>
  <dcterms:modified xsi:type="dcterms:W3CDTF">2020-12-02T07:35:00Z</dcterms:modified>
  <cp:revision>2</cp:revision>
  <dc:subject/>
  <dc:title/>
</cp:coreProperties>
</file>