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стопада 2021 року</w:t>
        <w:tab/>
        <w:t xml:space="preserve">                № 814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охорони довкілля та раціонального використання природних ресурсів Гадяцької міської територіальної громади на 2022-2026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атті 15 Закону України «Про охорону навколишнього природного середовища» та з метою поліпшення екологічної ситуації в громад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</w:t>
      </w:r>
      <w:r>
        <w:rPr>
          <w:color w:val="000000"/>
          <w:sz w:val="28"/>
          <w:szCs w:val="28"/>
          <w:lang w:val="uk-UA"/>
        </w:rPr>
        <w:t xml:space="preserve">Програми охорони довкілля та раціонального використання природних ресурсів Гадяцької міської територіальної громади  на 2022-2026 роки, </w:t>
      </w:r>
      <w:r>
        <w:rPr>
          <w:sz w:val="28"/>
          <w:szCs w:val="28"/>
          <w:lang w:val="uk-UA"/>
        </w:rPr>
        <w:t>а саме Заходи Програми на 2022 рік доповнити пунктами 2-3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Гаврилко Ю.Ф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1-07-14T09:53:00Z</cp:lastPrinted>
  <dcterms:modified xsi:type="dcterms:W3CDTF">2021-11-26T06:35:00Z</dcterms:modified>
  <cp:revision>187</cp:revision>
  <dc:subject/>
  <dc:title/>
</cp:coreProperties>
</file>