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договору між адміністрацією  та трудовим колективом Комунального закладу «Центр соціально-психологічної реабілітації дітей» Полтавської обласної ради  на 2021-2025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в.о. директора КЗ «Центр соціально-психологічної реабілітації дітей» Полтавської обласної ради С. Сердюк  від 17.11.2021 № 377/01-04, про реєстрацію змін та доповнень до колективного договору між адміністрацією  та трудовим колективом Комунального закладу «Центр соціально-психологічної реабілітації дітей» Полтавської обласної ради  на 2021-2025 роки 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ь до колективного договору між адміністрацією  та трудовим колективом Комунального закладу «Центр соціально-психологічної реабілітації дітей» Полтавської обласної ради  на 2021-2025 роки,  присвоївши реєстраційний номер – 40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1:00Z</dcterms:created>
  <dc:creator>Лена</dc:creator>
  <dc:description/>
  <cp:keywords/>
  <dc:language>en-US</dc:language>
  <cp:lastModifiedBy>ADMIN</cp:lastModifiedBy>
  <cp:lastPrinted>2021-09-15T10:43:00Z</cp:lastPrinted>
  <dcterms:modified xsi:type="dcterms:W3CDTF">2021-11-19T06:25:00Z</dcterms:modified>
  <cp:revision>4</cp:revision>
  <dc:subject/>
  <dc:title/>
</cp:coreProperties>
</file>