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6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зміни фасаду нежитлового приміщення по </w:t>
              <w:br/>
              <w:t>вулиці Гетьманська в місті Гадячі ФОП Варибрусу Володимиру Михайлович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ФОП Варибруса Володимира Михайловича щодо погодження зміни фасаду нежитлового приміщення 1, що знаходиться в будинку № 56 по вулиці Гетьманська в місті Гадяч, враховуючи свідоцтво про право власності на нерухоме майно від 22.02.2012, витяг про державну реєстрацію прав від 01.06.2012 (реєстраційний номер: 35989980), державний акт на право власності на земельну ділянку  від 07.09.2004 (Серія № ПЛ </w:t>
        <w:br/>
        <w:t xml:space="preserve">№ 048540)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ФОП Варибрусу Володимиру Михайловичу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 1, що знаходиться за адресою: Полтавська область, місто Гадяч, вулиця Гетьманська, будинок 56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34:00Z</dcterms:created>
  <dc:creator>Лена</dc:creator>
  <dc:description/>
  <cp:keywords/>
  <dc:language>en-US</dc:language>
  <cp:lastModifiedBy>DS</cp:lastModifiedBy>
  <cp:lastPrinted>2020-10-23T15:21:00Z</cp:lastPrinted>
  <dcterms:modified xsi:type="dcterms:W3CDTF">2021-01-29T10:08:00Z</dcterms:modified>
  <cp:revision>17</cp:revision>
  <dc:subject/>
  <dc:title/>
</cp:coreProperties>
</file>