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серп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18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</w:t>
              <w:br/>
              <w:t>фінансової підтримки Гадяцького виробничого управління житлово-комунального господарства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пп. 22, п.1 ст.26 Закону України «Про місцеве самоврядування в Україні», ст.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 xml:space="preserve">забезпечення належного утримання та збереження мереж водопостачання та водовідведення міста, </w:t>
      </w:r>
      <w:r>
        <w:rPr>
          <w:rFonts w:eastAsia="Calibri"/>
          <w:sz w:val="28"/>
          <w:szCs w:val="28"/>
          <w:lang w:val="uk-UA" w:eastAsia="en-US"/>
        </w:rPr>
        <w:t xml:space="preserve">забезпечення </w:t>
      </w:r>
      <w:r>
        <w:rPr>
          <w:sz w:val="28"/>
          <w:szCs w:val="28"/>
          <w:lang w:val="uk-UA"/>
        </w:rPr>
        <w:t xml:space="preserve">стабільної роботи комунального підприємства  та </w:t>
      </w:r>
      <w:r>
        <w:rPr>
          <w:rFonts w:eastAsia="Calibri"/>
          <w:sz w:val="28"/>
          <w:szCs w:val="28"/>
          <w:lang w:val="uk-UA" w:eastAsia="en-US"/>
        </w:rPr>
        <w:t>покращення якості надання послуг населенню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Програми фінансової підтримки Гадяцького виробничого управління житлово-комунального господарства на 2021 рік </w:t>
        <w:br/>
        <w:t>(далі - Програма), затвердженої рішенням першого пленарного засідання третьої сесії Гадяцької міської ради восьмого скликання від 10 грудня 2020 року № 59, та викласти в новій редакції згідно з додатком (додається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 Гадяцького виробничого управління житлово-комунального господарства (Приходько В.М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одинадцят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7.08.2021  № 6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одинадцят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7.08.2021  № 6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Паспорт </w:t>
        <w:br/>
      </w:r>
      <w:r>
        <w:rPr>
          <w:sz w:val="28"/>
          <w:szCs w:val="28"/>
        </w:rPr>
        <w:t>Програми фінансової підтримки 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>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Гадяцького виробничого управління житлово-комунального господарства 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27,308  тис. грн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прямки фінансової підтримки Гадяцького виробничого управління житлово-комунального господарствана 2021 рік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,5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та оплата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3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7,308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ab/>
        <w:t>І. Смірно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 xml:space="preserve">     </w:t>
        <w:tab/>
        <w:t>І. Єрьоміна</w:t>
      </w:r>
    </w:p>
    <w:p>
      <w:pPr>
        <w:pStyle w:val="Normal"/>
        <w:spacing w:lineRule="auto" w:line="480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4:00Z</dcterms:created>
  <dc:creator>Лена</dc:creator>
  <dc:description/>
  <cp:keywords/>
  <dc:language>en-US</dc:language>
  <cp:lastModifiedBy>Julia</cp:lastModifiedBy>
  <cp:lastPrinted>2021-06-14T13:34:00Z</cp:lastPrinted>
  <dcterms:modified xsi:type="dcterms:W3CDTF">2021-08-26T10:49:00Z</dcterms:modified>
  <cp:revision>18</cp:revision>
  <dc:subject/>
  <dc:title/>
</cp:coreProperties>
</file>