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32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342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Волощуку Івану Володимир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Волощука І. В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Волощуку Івану Володимировичу, для ведення особистого селянського господарства, кадастровий номер земельної ділянки 5320480405:05:002:0026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Волощуку Івану Володимировичу, для ведення особистого селянського господарства, з кадастровим номером 5320480405:05:002:0026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37:00Z</dcterms:created>
  <dc:creator>User</dc:creator>
  <dc:description/>
  <cp:keywords/>
  <dc:language>en-US</dc:language>
  <cp:lastModifiedBy>Julia</cp:lastModifiedBy>
  <cp:lastPrinted>2021-09-17T11:10:00Z</cp:lastPrinted>
  <dcterms:modified xsi:type="dcterms:W3CDTF">2022-01-04T13:33:00Z</dcterms:modified>
  <cp:revision>8</cp:revision>
  <dc:subject/>
  <dc:title/>
</cp:coreProperties>
</file>