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8572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pt;height:179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 № 335</w:t>
      </w:r>
    </w:p>
    <w:p>
      <w:pPr>
        <w:pStyle w:val="Normal"/>
        <w:tabs>
          <w:tab w:val="left" w:pos="708" w:leader="none"/>
          <w:tab w:val="left" w:pos="1416" w:leader="none"/>
          <w:tab w:val="left" w:pos="8070" w:leader="none"/>
        </w:tabs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ельної ділянки укладеного 23. 05. 2005 року між Гадяцькою міською радою та Об'єднанням Хасидів Хабад Любавич іудейських релігійних громад та організацій Україн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ст. 26 Закону України “Про місцеве самоврядування   в  Україні”, статтями 12, 141 Земельного кодексу України,  розглянувши лист голови Ради Об'єднань Стамблера  Меір від 01.03.2021 № 01-3/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рада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ельної ділянки площею 1,1251 га, з кадастровим номером 5320410100:50:004:0192, укладеного 23. 05. 2005 року між Гадяцькою міською радою та Об'єднанням Хасидів Хабад Любавич іудейських релігійних громад та організацій України, з цільовим призначенням для будівництва та обслуговування будівель громадських та релігійних організацій, землі житлової та громадської забудови, за адресою: площа Алтер Ребе,23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Об'єднанню Хасидів Хабад Любавич іудейських релігійних громад та організацій України здійснити заходи, пов'язані з скасуванням державної реєстрації права оренди земельної ділянки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3:00Z</dcterms:created>
  <dc:creator>User</dc:creator>
  <dc:description/>
  <cp:keywords/>
  <dc:language>en-US</dc:language>
  <cp:lastModifiedBy>Rada</cp:lastModifiedBy>
  <cp:lastPrinted>2021-03-03T15:20:00Z</cp:lastPrinted>
  <dcterms:modified xsi:type="dcterms:W3CDTF">2021-03-19T08:06:00Z</dcterms:modified>
  <cp:revision>7</cp:revision>
  <dc:subject/>
  <dc:title/>
</cp:coreProperties>
</file>