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8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безоплатне прийняття у комунальну власність квартир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ст. 2 ст.4 Закону України «Про передачу об’єктів права державної та комунальної власності», розглянувши листи ГПУ «Полтавагазвидобування» від 15.06.2021 №ПГВ004.1.42-2639 та № ПГВ004.1.42-2640 щодо пропозицій стосовно безоплатної передачі до комунальної власності Гадяцької міської  територіальної громади житлових квартир, </w:t>
      </w:r>
    </w:p>
    <w:p>
      <w:pPr>
        <w:pStyle w:val="Style16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Надати згоду на прийняття з власності правонаступника ДК «Укргазвидобування» НАК «Нафтогаз України» - Акціонерного товариства «Укргазвидобування» у комунальну власність Гадяцької міської  територіальної громади в особі Гадяцької міської ради об’єктів житлового фонду:</w:t>
      </w:r>
    </w:p>
    <w:p>
      <w:pPr>
        <w:pStyle w:val="Heading5"/>
        <w:keepNext w:val="true"/>
        <w:tabs>
          <w:tab w:val="clear" w:pos="708"/>
          <w:tab w:val="left" w:pos="284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квартири №59 по вулиці Гагаріна, будинок 84, м. Гадяч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и №28 по вулиці Тельмана, будинок 14-а, м. Гадяч.</w:t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Контроль за виконанням цього рішення покласти на постійну комісію з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rStyle w:val="StrongEmphasis"/>
          <w:b/>
          <w:i/>
          <w:sz w:val="28"/>
          <w:szCs w:val="28"/>
          <w:lang w:val="uk-UA"/>
        </w:rPr>
        <w:t>питань містобудування, житлово-комунального господарства, будівництва, транспорту, зв’язку та управління майном (Власенко М.О.).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11:00Z</dcterms:created>
  <dc:creator>Лена</dc:creator>
  <dc:description/>
  <cp:keywords/>
  <dc:language>en-US</dc:language>
  <cp:lastModifiedBy>Tanya</cp:lastModifiedBy>
  <cp:lastPrinted>2021-08-16T09:06:00Z</cp:lastPrinted>
  <dcterms:modified xsi:type="dcterms:W3CDTF">2021-08-18T10:11:00Z</dcterms:modified>
  <cp:revision>7</cp:revision>
  <dc:subject/>
  <dc:title/>
</cp:coreProperties>
</file>