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908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травня  2020 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на видалення зелених насадж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п. 7 ст.30, ст.33 Закону України "Про місцеве самоврядування в Україні", статті 28 Закону України "Про благоустрій населених пунктів", керуючись постановою Кабінету Міністрів України від 01 серпня 2006 року №1045 "Про затвердження Порядку видалення дерев, кущів, газонів і квітників у населених пунктах" із змінами, розглянувши відношення начальника </w:t>
        <w:br/>
        <w:t>КП «Гадяч-житло», директора МКП «Комунсервіс» та заяви громадян про необхідність видалення зелених насаджень та враховуючи Акти обстежень зелених насаджень, що підлягають видаленню, складених постійно діючою комісією виконкому Гадяцької міської ради,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начальнику КП «Гадяч-житло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Самченку Г.М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ів обстеження зелених насаджень,  що підлягають видаленню від 14.04.2020 № 225, від 14.04.2020 № 226, від 14.04.2020 № 278, від 14.04.2020 № 279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директору МКП «Комунсервіс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Ємцю М.О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ів обстеження зелених насаджень,  що підлягають видаленню від 14.04.2020 № 268, від 14.04.2020 № 269, від 14.04.2020 № 270, від 14.04.2020 № 271, від 14.04.2020 № 272, від 14.04.2020 № 267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директору ліцею-інтернату ІІ-ІІІ ступенів імені Є.П.Кочергіна О.Г.Беседі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дерев згідно Акту обстеження зелених насаджень,  що підлягають видаленню від 14.04.2020 № 273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Хачатуряну Артавозу Едуардовичу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на видалення дерев згідно Акту обстеження зелених насаджень,  що підлягають видаленню від 14.04.2020 № 274. 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Лютому Олександру Івановичу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на видалення верби в кількості 1 шт. згідно Акту обстеження зелених насаджень,  що підлягають видаленню від 14.04.2020 № 275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заступнику начальника служби автомобільних доріг у Полтавській області дозвіл на видалення дерев, кущів,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Надати дозвіл Будник Олені Володимирівні на видалення шовковиці в кількості 1 шт. згідно Акту обстеження зелених насаджень,  що підлягають видаленню від 14.04.2020 № 280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bCs/>
          <w:szCs w:val="28"/>
        </w:rPr>
        <w:t>Надати дозвіл Вєтрякову Сергію Миколайовичу на розпилювання та вивіз повалених буревієм дерев в ярку біля школи №3 та використання деревини для опалення свого будинку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Г.М. Дробот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32:00Z</dcterms:created>
  <dc:creator>Лена</dc:creator>
  <dc:description/>
  <cp:keywords/>
  <dc:language>en-US</dc:language>
  <cp:lastModifiedBy>Julia</cp:lastModifiedBy>
  <cp:lastPrinted>2020-05-08T13:31:00Z</cp:lastPrinted>
  <dcterms:modified xsi:type="dcterms:W3CDTF">2020-05-08T10:32:00Z</dcterms:modified>
  <cp:revision>5</cp:revision>
  <dc:subject/>
  <dc:title/>
</cp:coreProperties>
</file>