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27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до колективного договору між адміністрацією  та трудовим колективом в особі профспілкового комітету Гадяцького геріатричного будинку-інтернату на 2019-2023 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Гадяцького геріатричного будинку-інтернату Артеменка А.Ф., від 16.02.2021 № 01-17/111 про реєстрацію змін до колективного договору між адміністрацією  та трудовим колективом в особі профспілкового комітету Гадяцького геріатричного будинку-інтернату на 2019-2023 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Зареєструвати зміни до колективного договору між адміністрацією  та трудовим колективом в особі профспілкового комітету Гадяцького геріатричного будинку-інтернату на 2019-2023 роки, присвоївши реєстраційний номер – 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54:00Z</dcterms:created>
  <dc:creator>Лена</dc:creator>
  <dc:description/>
  <cp:keywords/>
  <dc:language>en-US</dc:language>
  <cp:lastModifiedBy>ADMIN</cp:lastModifiedBy>
  <cp:lastPrinted>2021-02-19T13:32:00Z</cp:lastPrinted>
  <dcterms:modified xsi:type="dcterms:W3CDTF">2021-02-19T11:54:00Z</dcterms:modified>
  <cp:revision>6</cp:revision>
  <dc:subject/>
  <dc:title/>
</cp:coreProperties>
</file>