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710501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9.4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№ 593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1817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робку проєкту із землеустрою щодо відведення земельної ділянки, орієнтовною площею 1,0590 гектара, з метою її формування, яка розташована в межах населеного пункту села Бутовичеське, 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 Конституції України, ст. 26, 33 Закону України “Про місцеве самоврядування в Україні”, Водним кодексом України, ст. 12, 59 Земельного кодексу України,    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озробку проєкту із землеустрою щодо відведення земельної ділянки орієнтовною площею 1,0590 гектара, з метою її формування, із земель запасу не наданих у власність або користування, для рибогосподарських потреб, землі водного фонду,  яка розташована в межах населеного пункту села Бутовичеське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20:00Z</dcterms:created>
  <dc:creator>User</dc:creator>
  <dc:description/>
  <cp:keywords/>
  <dc:language>en-US</dc:language>
  <cp:lastModifiedBy>Rada</cp:lastModifiedBy>
  <cp:lastPrinted>2021-07-02T11:32:00Z</cp:lastPrinted>
  <dcterms:modified xsi:type="dcterms:W3CDTF">2021-07-14T10:51:00Z</dcterms:modified>
  <cp:revision>6</cp:revision>
  <dc:subject/>
  <dc:title> </dc:title>
</cp:coreProperties>
</file>