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6905</wp:posOffset>
                </wp:positionH>
                <wp:positionV relativeFrom="paragraph">
                  <wp:posOffset>-600710</wp:posOffset>
                </wp:positionV>
                <wp:extent cx="7124065" cy="208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065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Т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0.95pt;height:164.2pt;mso-wrap-distance-left:9.05pt;mso-wrap-distance-right:9.05pt;mso-wrap-distance-top:0pt;mso-wrap-distance-bottom:0pt;margin-top:-47.3pt;mso-position-vertical-relative:text;margin-left:-50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Т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5 листопада 2021 року                                                                     № 863</w:t>
      </w:r>
    </w:p>
    <w:p>
      <w:pPr>
        <w:pStyle w:val="Normal"/>
        <w:tabs>
          <w:tab w:val="clear" w:pos="708"/>
          <w:tab w:val="left" w:pos="817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1817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робку проєкту із землеустрою щодо відведення земельної ділянки комунальної власності Гадяцької міської територіальної громади орієнтовною площею 4,5 гектара, з метою її формування, яка розташована на території Гадяцької міської територіальної громади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 ст. 12, 79 - 1 Земельного кодексу України, Законом України "Про внесення змін до деяких законодавчих актів України щодо визначення складу, змісту та порядку погодження документації із землеустрою",  Законом України </w:t>
      </w:r>
      <w:r>
        <w:rPr>
          <w:rFonts w:cs="Calibri" w:ascii="Calibri" w:hAnsi="Calibri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>Про землеустрій</w:t>
      </w:r>
      <w:r>
        <w:rPr>
          <w:rFonts w:cs="Calibri" w:ascii="Calibri" w:hAnsi="Calibri"/>
          <w:sz w:val="28"/>
          <w:szCs w:val="28"/>
          <w:lang w:val="uk-UA"/>
        </w:rPr>
        <w:t>",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 рада 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вести розробку проєкту із землеустрою щодо відведення земельної ділянки із земель запасу комунальної власності орієнтовною площею 4,5 гектара, з метою її формування, для ведення товарного сільськогосподарського виробництва, землі сільськогосподарського призначення, яка розташована на території Сарського старостинського округу,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мовити в суб’єктів господарювання, що є виконавцями робіт із землеустрою згідно із законом, розробку проєкту із землеустрою щодо відведення  земельної ділянки та після його розробки, подати для розгляду та затвердження на сесію Гадяцької міської р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Гаврилко Ю. Ф.)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276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2:41:00Z</dcterms:created>
  <dc:creator>User</dc:creator>
  <dc:description/>
  <cp:keywords/>
  <dc:language>en-US</dc:language>
  <cp:lastModifiedBy>Julia</cp:lastModifiedBy>
  <cp:lastPrinted>2021-03-19T10:42:00Z</cp:lastPrinted>
  <dcterms:modified xsi:type="dcterms:W3CDTF">2021-12-07T09:56:00Z</dcterms:modified>
  <cp:revision>6</cp:revision>
  <dc:subject/>
  <dc:title> </dc:title>
</cp:coreProperties>
</file>