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трав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33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зультати фінансово-господарської діяльності  КП «Добробут» за  І півріччя 2020  року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з метою контролю за фінансово-господарською діяльністю, підвищення ефективної роботи підприємств комунальної власності Гадяцької міської об’єднаної територіальної громади та заслухавши інформацію директора  КП «Добробут» Шестопала А.Г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Інформацію директора КП «Добробут» Шестопала А.Г.  про результати фінансово-господарської діяльності КП «Добробут» за І півріччя 2020 року взяти до відому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Директору </w:t>
      </w:r>
      <w:r>
        <w:rPr>
          <w:sz w:val="28"/>
          <w:szCs w:val="28"/>
          <w:lang w:val="uk-UA"/>
        </w:rPr>
        <w:t>КП «Добробут» (Шестопал А.Г.) забезпечити виконання фінансового плану КП «Добробут» на 2020 рік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34:00Z</dcterms:created>
  <dc:creator>Лена</dc:creator>
  <dc:description/>
  <cp:keywords/>
  <dc:language>en-US</dc:language>
  <cp:lastModifiedBy>Rada</cp:lastModifiedBy>
  <cp:lastPrinted>2020-08-28T09:47:00Z</cp:lastPrinted>
  <dcterms:modified xsi:type="dcterms:W3CDTF">2020-08-28T06:48:00Z</dcterms:modified>
  <cp:revision>35</cp:revision>
  <dc:subject/>
  <dc:title/>
</cp:coreProperties>
</file>