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275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</w:t>
            </w:r>
            <w:r>
              <w:rPr>
                <w:sz w:val="28"/>
                <w:szCs w:val="28"/>
                <w:lang w:val="uk-UA"/>
              </w:rPr>
              <w:t xml:space="preserve"> </w:t>
              <w:br/>
              <w:t>гр. Богуш Олені Володимирівні</w:t>
            </w:r>
            <w:r>
              <w:rPr>
                <w:sz w:val="28"/>
                <w:lang w:val="uk-UA"/>
              </w:rPr>
              <w:t xml:space="preserve"> на збір матеріалів попереднього погодження для можливості будівництва розважально-відпочивального комплексу «Тераса-парк» по вул. Гагар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ст. 31 Закону України «Про місцеве  самоврядування в Україні», </w:t>
        <w:br/>
        <w:t>ст. 26 Закону України «Про регулювання містобудівн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, розглянувши заяву гр. Богуш Олени Володимирівни</w:t>
      </w:r>
      <w:r>
        <w:rPr>
          <w:sz w:val="28"/>
          <w:lang w:val="uk-UA"/>
        </w:rPr>
        <w:t xml:space="preserve"> на збір матеріалів попереднього погодження для можливості будівництва розважально-відпочивального комплексу «Тераса-парк» на власних земельних ділянках по вул. Гагаріна,186 площа 0,1000 га, кадастровий номер 5320410100:50:002:0639, та </w:t>
        <w:br/>
        <w:t xml:space="preserve">вул. Гагаріна,188 площа 0,1000 га, кадастровий номер 5320410100:50:002:0618, враховуючи витяг з Державного реєстру речових прав на нерухоме майно про реєстрацію права власності від 04.03.2020 (реєстраційний номер об’єкта нерухомого майна: 2046968353103, індексний номер витягу:202999607), витяг з Державного реєстру речових прав на нерухоме майно про реєстрацію права власності від 04.03.2020 (реєстраційний номер об’єкта нерухомого майна: 1787704253103, індексний номер витягу:202992887)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гр. Богуш Олені Володимирівн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бір матеріалів попереднього погодження</w:t>
      </w:r>
      <w:r>
        <w:rPr>
          <w:sz w:val="28"/>
          <w:lang w:val="uk-UA"/>
        </w:rPr>
        <w:t xml:space="preserve"> для будівництва розважально-відпочивального комплексу «Тераса-парк» по вул. Гагаріна, 186, 188 на власних земельних ділянка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Богуш Олені Володимирівн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розташування об’єкта з відповідними інженерними служб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утися до суб’єкта господарювання, що має ліцензію на виконання  містобудівного розрахунку та передпроектних розробок </w:t>
      </w:r>
      <w:r>
        <w:rPr>
          <w:sz w:val="28"/>
          <w:lang w:val="uk-UA"/>
        </w:rPr>
        <w:t>для будівництва розважально-відпочивального комплексу «Тераса-парк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утися до відділу містобудування, архітектури, житлово-комунального господарства та будівництва Гадяцької міської ради із заявою на спеціальне зональне погодження; 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утися до виконавчого комітету Гадяцької міської ради для затвердження </w:t>
      </w:r>
      <w:r>
        <w:rPr>
          <w:sz w:val="28"/>
          <w:lang w:val="uk-UA"/>
        </w:rPr>
        <w:t>матеріалів попереднього погодження для будівництва розважально-відпочивального комплексу «Тераса-парк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13"/>
        <w:gridCol w:w="2126"/>
      </w:tblGrid>
      <w:tr>
        <w:trPr>
          <w:trHeight w:val="307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05:00Z</dcterms:created>
  <dc:creator>Лена</dc:creator>
  <dc:description/>
  <cp:keywords/>
  <dc:language>en-US</dc:language>
  <cp:lastModifiedBy>DS</cp:lastModifiedBy>
  <cp:lastPrinted>2020-06-23T10:29:00Z</cp:lastPrinted>
  <dcterms:modified xsi:type="dcterms:W3CDTF">2020-06-30T06:22:00Z</dcterms:modified>
  <cp:revision>12</cp:revision>
  <dc:subject/>
  <dc:title/>
</cp:coreProperties>
</file>